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tabs>
                <w:tab w:val="left" w:pos="720" w:leader="none"/>
                <w:tab w:val="left" w:pos="1440" w:leader="none"/>
                <w:tab w:val="left" w:pos="2160" w:leader="none"/>
                <w:tab w:val="left" w:pos="2880" w:leader="none"/>
              </w:tabs>
              <w:spacing w:before="0" w:after="240"/>
              <w:rPr/>
            </w:pPr>
            <w:r>
              <w:rPr/>
              <w:t>CHAPTER 4</w:t>
            </w:r>
          </w:p>
        </w:tc>
      </w:tr>
      <w:tr>
        <w:trPr>
          <w:trHeight w:val="648" w:hRule="atLeast"/>
        </w:trPr>
        <w:tc>
          <w:tcPr>
            <w:tcW w:w="9576" w:type="dxa"/>
            <w:gridSpan w:val="2"/>
            <w:tcBorders/>
          </w:tcPr>
          <w:p>
            <w:pPr>
              <w:pStyle w:val="Normal"/>
              <w:tabs>
                <w:tab w:val="left" w:pos="720" w:leader="none"/>
                <w:tab w:val="left" w:pos="1440" w:leader="none"/>
                <w:tab w:val="left" w:pos="2160" w:leader="none"/>
                <w:tab w:val="left" w:pos="2880" w:leader="none"/>
              </w:tabs>
              <w:spacing w:before="0" w:after="240"/>
              <w:jc w:val="center"/>
              <w:rPr>
                <w:b/>
                <w:b/>
              </w:rPr>
            </w:pPr>
            <w:r>
              <w:rPr>
                <w:b/>
              </w:rPr>
              <w:t>LESSON OUTLINES FOR TRUCK OPERATIONS</w:t>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pPr>
            <w:r>
              <w:rPr/>
              <w:t>DESCRIBE VEHICLES, COMPONENTS, AND SPECIFICATIONS</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pPr>
            <w:r>
              <w:rPr/>
              <w:t>551-721-1352  (Perform Vehicle Preventive Maintenance Checks and Services [PMC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TASK:</w:t>
            </w:r>
          </w:p>
        </w:tc>
        <w:tc>
          <w:tcPr>
            <w:tcW w:w="6588" w:type="dxa"/>
            <w:tcBorders/>
          </w:tcPr>
          <w:p>
            <w:pPr>
              <w:pStyle w:val="Normal"/>
              <w:tabs>
                <w:tab w:val="left" w:pos="720" w:leader="none"/>
                <w:tab w:val="left" w:pos="1440" w:leader="none"/>
                <w:tab w:val="left" w:pos="2160" w:leader="none"/>
                <w:tab w:val="left" w:pos="2880" w:leader="none"/>
              </w:tabs>
              <w:rPr/>
            </w:pPr>
            <w:r>
              <w:rPr/>
              <w:t>Describe vehicles, components, and specifications</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CONDITIONS</w:t>
            </w:r>
          </w:p>
        </w:tc>
        <w:tc>
          <w:tcPr>
            <w:tcW w:w="6588" w:type="dxa"/>
            <w:tcBorders/>
          </w:tcPr>
          <w:p>
            <w:pPr>
              <w:pStyle w:val="Normal"/>
              <w:tabs>
                <w:tab w:val="left" w:pos="720" w:leader="none"/>
                <w:tab w:val="left" w:pos="1440" w:leader="none"/>
                <w:tab w:val="left" w:pos="2160" w:leader="none"/>
                <w:tab w:val="left" w:pos="2880" w:leader="none"/>
              </w:tabs>
              <w:rPr/>
            </w:pPr>
            <w:r>
              <w:rPr/>
              <w:t>Given instruction on the PLS truck, trailer, and flatrack and a requirement to describe vehicles, components, and specifications.</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STANDARD:</w:t>
            </w:r>
          </w:p>
        </w:tc>
        <w:tc>
          <w:tcPr>
            <w:tcW w:w="6588" w:type="dxa"/>
            <w:tcBorders/>
          </w:tcPr>
          <w:p>
            <w:pPr>
              <w:pStyle w:val="Normal"/>
              <w:tabs>
                <w:tab w:val="left" w:pos="720" w:leader="none"/>
                <w:tab w:val="left" w:pos="1440" w:leader="none"/>
                <w:tab w:val="left" w:pos="2160" w:leader="none"/>
                <w:tab w:val="left" w:pos="2880" w:leader="none"/>
              </w:tabs>
              <w:rPr/>
            </w:pPr>
            <w:r>
              <w:rPr/>
              <w:t>Correctly describe vehicles, components, and specification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 xml:space="preserve">B.  INTERMEDIATE TRAINING.  </w:t>
      </w:r>
      <w:r>
        <w:rPr/>
        <w:t>None.</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rPr>
          <w:b/>
          <w:b/>
        </w:rPr>
      </w:pPr>
      <w:r>
        <w:rPr>
          <w:b/>
        </w:rPr>
        <w:t>C.  ADMINISTRATIVE INSTRU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Training time:  As schedul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Training location:  Scheduled classroom.</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Training type:  Conference.</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Students:  Scheduled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Principal and assistant instructors required:  One primary instructor.</w:t>
      </w:r>
    </w:p>
    <w:p>
      <w:pPr>
        <w:pStyle w:val="Normal"/>
        <w:tabs>
          <w:tab w:val="left" w:pos="720" w:leader="none"/>
          <w:tab w:val="left" w:pos="1440" w:leader="none"/>
          <w:tab w:val="left" w:pos="2160" w:leader="none"/>
          <w:tab w:val="left" w:pos="2880" w:leader="none"/>
        </w:tabs>
        <w:ind w:firstLine="720"/>
        <w:rPr/>
      </w:pPr>
      <w:r>
        <w:rPr/>
      </w:r>
    </w:p>
    <w:p>
      <w:pPr>
        <w:pStyle w:val="TextBody"/>
        <w:tabs>
          <w:tab w:val="left" w:pos="720" w:leader="none"/>
          <w:tab w:val="left" w:pos="1440" w:leader="none"/>
          <w:tab w:val="left" w:pos="2160" w:leader="none"/>
          <w:tab w:val="left" w:pos="2880" w:leader="none"/>
        </w:tabs>
        <w:ind w:firstLine="720"/>
        <w:rPr/>
      </w:pPr>
      <w:r>
        <w:rPr/>
        <w:t>6.  Training aids and equipment:  Overhead projector, transparencies, and scree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Reference:  TM 9-2320-364-10.</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D.  SEQUENCE OF ACTIVITY.</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is lesson is being presented so the student will become familiar with all PLS configurations and vehicles.  The instructor will present vehicle information including vehicle capabilities, limitations, and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PLS truck configuratio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Truck without crane - model M1075.</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Truck with crane - model M1074.</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b.  Description of vehicl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Components on right side of truc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Self-recovery winch [1] (optional).  Winch can be used to pull vehicle forward or rearward. It is controlled in the cab and at the winch itself with a manual control lever.</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880" w:hanging="0"/>
        <w:rPr/>
      </w:pPr>
      <w:r>
        <w:rPr/>
        <w:t>(b)  Stowage box [2] for BII item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Hydraulic oil reservoir [3] for the main hydraulics such as load-handling system (LHS) and material-handling crane (MHC) system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Muffler [4].</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e)  Spare tire [5] with the davit.</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Collapsible ladder [6].  Ladder is used by driver to check coolant, check oil, or perform other tasks requiring access to parts of truck out of normal reach.</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rPr/>
      </w:pPr>
      <w:r>
        <w:rPr/>
        <w:t>Transparency PLS 1-3</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3024" w:hanging="864"/>
        <w:rPr/>
      </w:pPr>
      <w:r>
        <w:rPr/>
        <w:t>(2)  Components on left side of truck.</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Air filter [1] - two-stage.</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880" w:hanging="0"/>
        <w:rPr/>
      </w:pPr>
      <w:r>
        <w:rPr/>
        <w:t>(b)  Battery box with removable cover [2].  It houses and protects four batterie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Control box (LHS) [3].  This box contains valves for the LH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 xml:space="preserve">(d)  Air dryer system [4].  This system contains two air dryers, a prefilter, and a precooler. </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e)  Fuel tank [5] with a fuel/water separator mounted in front of the tank.  The fuel tank capacity is 100 gallon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Fuel/water separator [6].  It removes water and large solid particles from the fuel.</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rPr/>
      </w:pPr>
      <w:r>
        <w:rPr/>
        <w:t>Transparency PLS 1-4</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c.  Trailer (PLST) M1076.</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Two position drawbar [1] that can be changed to shorten the length of trailer to make overall length of truck and trailer legal in certain area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teering axle [2] (turntable style) that uses a large bearing for rotation.</w:t>
      </w:r>
    </w:p>
    <w:p>
      <w:pPr>
        <w:pStyle w:val="Normal"/>
        <w:tabs>
          <w:tab w:val="left" w:pos="720" w:leader="none"/>
          <w:tab w:val="left" w:pos="1440" w:leader="none"/>
          <w:tab w:val="left" w:pos="2160" w:leader="none"/>
          <w:tab w:val="left" w:pos="2880" w:leader="none"/>
        </w:tabs>
        <w:ind w:left="864" w:hanging="0"/>
        <w:rPr/>
      </w:pPr>
      <w:r>
        <w:rPr/>
      </w:r>
    </w:p>
    <w:p>
      <w:pPr>
        <w:pStyle w:val="Normal"/>
        <w:tabs>
          <w:tab w:val="left" w:pos="720" w:leader="none"/>
          <w:tab w:val="left" w:pos="1440" w:leader="none"/>
          <w:tab w:val="left" w:pos="2160" w:leader="none"/>
          <w:tab w:val="left" w:pos="2880" w:leader="none"/>
        </w:tabs>
        <w:ind w:left="2160" w:hanging="0"/>
        <w:rPr/>
      </w:pPr>
      <w:r>
        <w:rPr/>
        <w:t>(3)  Spare tire [3] with winch for dismounting from trailer.</w:t>
      </w:r>
    </w:p>
    <w:p>
      <w:pPr>
        <w:pStyle w:val="Normal"/>
        <w:tabs>
          <w:tab w:val="left" w:pos="720" w:leader="none"/>
          <w:tab w:val="left" w:pos="1440" w:leader="none"/>
          <w:tab w:val="left" w:pos="2160" w:leader="none"/>
          <w:tab w:val="left" w:pos="2880" w:leader="none"/>
        </w:tabs>
        <w:ind w:left="864" w:hanging="0"/>
        <w:rPr/>
      </w:pPr>
      <w:r>
        <w:rPr/>
      </w:r>
    </w:p>
    <w:p>
      <w:pPr>
        <w:pStyle w:val="Normal"/>
        <w:tabs>
          <w:tab w:val="left" w:pos="720" w:leader="none"/>
          <w:tab w:val="left" w:pos="1440" w:leader="none"/>
          <w:tab w:val="left" w:pos="2160" w:leader="none"/>
          <w:tab w:val="left" w:pos="2880" w:leader="none"/>
        </w:tabs>
        <w:ind w:left="2160" w:hanging="0"/>
        <w:rPr/>
      </w:pPr>
      <w:r>
        <w:rPr/>
        <w:t>(4)  Stowage box [4] for stowing trailer BII.</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Data plates [5].</w:t>
      </w:r>
    </w:p>
    <w:p>
      <w:pPr>
        <w:pStyle w:val="Normal"/>
        <w:tabs>
          <w:tab w:val="left" w:pos="720" w:leader="none"/>
          <w:tab w:val="left" w:pos="1440" w:leader="none"/>
          <w:tab w:val="left" w:pos="2160" w:leader="none"/>
          <w:tab w:val="left" w:pos="2880" w:leader="none"/>
        </w:tabs>
        <w:ind w:left="2160" w:hanging="864"/>
        <w:rPr/>
      </w:pPr>
      <w:r>
        <w:rPr/>
      </w:r>
    </w:p>
    <w:p>
      <w:pPr>
        <w:pStyle w:val="Normal"/>
        <w:tabs>
          <w:tab w:val="left" w:pos="720" w:leader="none"/>
          <w:tab w:val="left" w:pos="1440" w:leader="none"/>
          <w:tab w:val="left" w:pos="2160" w:leader="none"/>
          <w:tab w:val="left" w:pos="2880" w:leader="none"/>
        </w:tabs>
        <w:rPr/>
      </w:pPr>
      <w:r>
        <w:rPr/>
        <w:t>Transparency PLS 1-5</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d.  Flatrack M1077.</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torage compartment [1] (one on each side) is used for storing the tie-down straps furnished with the flatrack.  The stowage boxes are hinged and have provisions for locking.</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Hook bar [2] couples with the LHS hook arm to lift and pull the flatrack onto the PL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Visual markers [3] are used to align the hook arm.</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3024" w:hanging="864"/>
        <w:rPr/>
      </w:pPr>
      <w:r>
        <w:rPr/>
        <w:t>(4)  Cargo tie-down rings [4] are in 29 locations to secure payload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5)  Pockets [5] for forklift are used to move flatrack when not on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ISO locks/fittings [6] are at the four corners for 20-foot ISO containers or are secured on any equipment capable of locking down a 20-foot ISO container, including ships and trailer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Rollers [7] at the rear are used for loading/unloading flatrack onto the trailer or docks.  Rollers are removable and stored on brackets under storage box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Side boards [8] are an available option for the flatrack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728" w:hanging="288"/>
        <w:rPr/>
      </w:pPr>
      <w:r>
        <w:rPr/>
        <w:t>e.  Specification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rPr/>
      </w:pPr>
      <w:r>
        <w:rPr/>
        <w:t>Transparency PLS 1-6</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PLS truck - weights and dimensions.  Total curb weight is 51,090 pound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Total loaded weight is 87,340 pounds.   Actual load capacity is 33,000 pounds or 16.5 ton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The front axle loaded weight is 33,290 pounds and the rear group of axles weight is 54,050 pounds.  To avoid overloading the truck components, these weights should not be exceeded.</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Overall height is 157.48 inches at the top of the hook in the stowed position.  The cargo will increase this height.</w:t>
      </w:r>
    </w:p>
    <w:p>
      <w:pPr>
        <w:pStyle w:val="Normal"/>
        <w:tabs>
          <w:tab w:val="left" w:pos="720" w:leader="none"/>
          <w:tab w:val="left" w:pos="1440" w:leader="none"/>
          <w:tab w:val="left" w:pos="2160" w:leader="none"/>
          <w:tab w:val="left" w:pos="2880" w:leader="none"/>
        </w:tabs>
        <w:ind w:left="1296" w:hanging="0"/>
        <w:rPr/>
      </w:pPr>
      <w:r>
        <w:rPr/>
      </w:r>
    </w:p>
    <w:p>
      <w:pPr>
        <w:pStyle w:val="Normal"/>
        <w:tabs>
          <w:tab w:val="left" w:pos="720" w:leader="none"/>
          <w:tab w:val="left" w:pos="1440" w:leader="none"/>
          <w:tab w:val="left" w:pos="2160" w:leader="none"/>
          <w:tab w:val="left" w:pos="2880" w:leader="none"/>
        </w:tabs>
        <w:ind w:left="2880" w:hanging="0"/>
        <w:rPr/>
      </w:pPr>
      <w:r>
        <w:rPr/>
        <w:t>(d)  Overall width is 96 inches.</w:t>
      </w:r>
    </w:p>
    <w:p>
      <w:pPr>
        <w:pStyle w:val="Normal"/>
        <w:tabs>
          <w:tab w:val="left" w:pos="720" w:leader="none"/>
          <w:tab w:val="left" w:pos="1440" w:leader="none"/>
          <w:tab w:val="left" w:pos="2160" w:leader="none"/>
          <w:tab w:val="left" w:pos="2880" w:leader="none"/>
        </w:tabs>
        <w:ind w:left="1296" w:hanging="0"/>
        <w:rPr/>
      </w:pPr>
      <w:r>
        <w:rPr/>
      </w:r>
    </w:p>
    <w:p>
      <w:pPr>
        <w:pStyle w:val="Normal"/>
        <w:tabs>
          <w:tab w:val="left" w:pos="720" w:leader="none"/>
          <w:tab w:val="left" w:pos="1440" w:leader="none"/>
          <w:tab w:val="left" w:pos="2160" w:leader="none"/>
          <w:tab w:val="left" w:pos="2880" w:leader="none"/>
        </w:tabs>
        <w:ind w:left="2880" w:hanging="0"/>
        <w:rPr/>
      </w:pPr>
      <w:r>
        <w:rPr/>
        <w:t>(e)  Overall length is 441.65 inches (with flatrack and ISO containe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rPr/>
      </w:pPr>
      <w:r>
        <w:rPr/>
        <w:t>Transparency PLS 1-7</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PLS truck and trailer weights and dimensions.  Total curb weight is 65,265 pound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4464" w:hanging="1584"/>
        <w:rPr/>
      </w:pPr>
      <w:r>
        <w:rPr/>
        <w:t>(a)  Total loaded weight is 137,715 pounds.</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880" w:hanging="0"/>
        <w:rPr/>
      </w:pPr>
      <w:r>
        <w:rPr/>
        <w:t>(b)  Overall length is either 60 or 62 feet, depending on the position of the drawba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8</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f.  Capabilities of truck and traile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Ascend and descend a 30 percent grad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Operate on a 20 percent side slop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Park on a 30 percent grad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Ford to a depth of 48 inch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Sustain a speed of 55 MP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3024" w:hanging="864"/>
        <w:rPr/>
      </w:pPr>
      <w:r>
        <w:rPr/>
        <w:t>(6)  Travel approximately 225 miles without refueling.</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1-9</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g.  Turning capability.</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Proper turning procedure with the trailer is very importan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To make a turn on a 30-foot roadway, the start of the turn must be as shown.  Notice the front wheel is at the start of the intersec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If turn is done properly, the actual width of the turn is about 26.5 fee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For a complete listing of the PLS specifications, refer to the vehicle operator's manual, TM 9-2320-364-10, paragraph 1-1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10</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h.  Description of driveline components and power flow.</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ngine - DD 8V92TA at 500 horsepow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Transmission - Allison CLT-755 (5-speed, fully automatic).</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Transfer case - Oshkosh model 55,000 with a planetary differential.  Power is applied at all time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4)  Axles - all are Rockwell Model 5 MR with planetary hub reduction and differential lockup.  Note the front two and rearmost axles steer.</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5)  Power flows from engine through transmission, into transfer case, then is split to front and rear.  The split at the transfer case is 30 percent torque to the front with 70 percent going to the rear.</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i.  Location of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1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Front/left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Vehicle data.</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Shipping data.</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LHS electrical lowering overrid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Preoperation maintenanc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e)  Cold tire pressur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Parts data.</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1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Inside cab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Warranty data.</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Rustproofing data.</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STE-ICE zero offset.</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Crane instruction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e)  Caution hydraulic selecto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Emergency engine shutdow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g)  Transfer shift patter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h)  Vehicle data.</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i)  Circuit breaker identificati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j)  Ether cold weather start.</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k)  Caution trailer drawba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rPr/>
      </w:pPr>
      <w:r>
        <w:rPr/>
        <w:t>Transparency PLS 1-13</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Left side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LHS manual overrid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Warning MHC.</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Warning fa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LHS hydraulic slav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e)  Warning flatrack.</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Multilift data.</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g)  Hardlift installation instruction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h)  Emergency trailer air coupling.</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i)  Service trailer air coupl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14</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4)  Right side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MHC remote control.</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Warning self-recovery winch.</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Caution crane procedure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Warning outrigger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e)  Danger electrocuti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Danger machine familiarizati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g)  Caution electronic equip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15</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5)  Superstructure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MHC capacity.</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MHC boom angle indicato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Warning electrocution hazard.</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Caution outrigge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4464" w:hanging="1584"/>
        <w:rPr/>
      </w:pPr>
      <w:r>
        <w:rPr/>
        <w:t>(e)  Left side MHC remote control hookup.</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rPr/>
      </w:pPr>
      <w:r>
        <w:rPr/>
        <w:t>Transparency PLS 1-16</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6)  Right side superstructure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Crane stowage procedur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MHC right side remote control hookup.</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Caution material-handling system (MHS) system (electric) manual override.</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ind w:left="4464" w:hanging="1584"/>
        <w:rPr/>
      </w:pPr>
      <w:r>
        <w:rPr/>
        <w:t>(d)  Caution MHS system (arctic warm-up manual override.</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ind w:left="2880" w:hanging="0"/>
        <w:rPr/>
      </w:pPr>
      <w:r>
        <w:rPr/>
        <w:t>(e)  High idle, power, and latch switch.</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3.  Practical exercise:  None.</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valuation:  Students are evaluated daily during driving tasks and are tested during the end of course comprehensive test (EOCC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6.  Retraining:  Training is reinforced during daily driving task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E.  SAFETY RESTRICTIONS.</w:t>
      </w:r>
      <w:r>
        <w:rPr/>
        <w:t xml:space="preserv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0.5 hour conference.</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IDENTIFY CAB CONTROLS, INSTRUMENTS, AND INDICATOR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Identify cab controls, instruments, and indicator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on the M1074/M1075 PLS truck and a requirement to identify and explain the function of cab controls, instruments, and indicator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identify and explain the function of the cab controls, instruments, and indicators.</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Scheduled classroom.</w:t>
      </w:r>
    </w:p>
    <w:p>
      <w:pPr>
        <w:pStyle w:val="Normal"/>
        <w:ind w:firstLine="720"/>
        <w:rPr/>
      </w:pPr>
      <w:r>
        <w:rPr/>
      </w:r>
    </w:p>
    <w:p>
      <w:pPr>
        <w:pStyle w:val="Normal"/>
        <w:ind w:firstLine="720"/>
        <w:rPr/>
      </w:pPr>
      <w:r>
        <w:rPr/>
        <w:t>3.  Training type:  Conferenc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w:t>
      </w:r>
    </w:p>
    <w:p>
      <w:pPr>
        <w:pStyle w:val="Normal"/>
        <w:ind w:firstLine="720"/>
        <w:rPr/>
      </w:pPr>
      <w:r>
        <w:rPr/>
      </w:r>
    </w:p>
    <w:p>
      <w:pPr>
        <w:pStyle w:val="TextBody"/>
        <w:ind w:firstLine="720"/>
        <w:rPr/>
      </w:pPr>
      <w:r>
        <w:rPr/>
        <w:t>6.  Training aids and equipment:  Overhead projector, transparencies, and screen.</w:t>
      </w:r>
    </w:p>
    <w:p>
      <w:pPr>
        <w:pStyle w:val="Normal"/>
        <w:ind w:firstLine="720"/>
        <w:rPr/>
      </w:pPr>
      <w:r>
        <w:rPr/>
      </w:r>
    </w:p>
    <w:p>
      <w:pPr>
        <w:pStyle w:val="Normal"/>
        <w:ind w:firstLine="720"/>
        <w:rPr/>
      </w:pPr>
      <w:r>
        <w:rPr/>
        <w:t>7.  Reference:  TM 9-2320-364-10.</w:t>
      </w:r>
    </w:p>
    <w:p>
      <w:pPr>
        <w:pStyle w:val="Normal"/>
        <w:tabs>
          <w:tab w:val="left" w:pos="720" w:leader="none"/>
          <w:tab w:val="left" w:pos="1440" w:leader="none"/>
          <w:tab w:val="left" w:pos="2160" w:leader="none"/>
          <w:tab w:val="left" w:pos="2880" w:leader="none"/>
        </w:tabs>
        <w:rPr/>
      </w:pPr>
      <w:r>
        <w:rPr/>
      </w:r>
    </w:p>
    <w:p>
      <w:pPr>
        <w:pStyle w:val="Normal"/>
        <w:rPr>
          <w:b/>
          <w:b/>
        </w:rPr>
      </w:pPr>
      <w:r>
        <w:rPr>
          <w:b/>
        </w:rPr>
        <w:t>D.  SEQUENCE OF ACTIVITY.</w:t>
      </w:r>
    </w:p>
    <w:p>
      <w:pPr>
        <w:pStyle w:val="Normal"/>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008" w:hanging="1008"/>
        <w:rPr/>
      </w:pPr>
      <w:r>
        <w:rPr>
          <w:b/>
        </w:rPr>
        <w:t>NOTES:</w:t>
      </w:r>
      <w:r>
        <w:rPr/>
        <w:t xml:space="preserve">  The instructor points out the use of international symbols to identify dash components as a way to avoid differences and confusion.</w:t>
      </w:r>
    </w:p>
    <w:p>
      <w:pPr>
        <w:pStyle w:val="Normal"/>
        <w:tabs>
          <w:tab w:val="left" w:pos="720" w:leader="none"/>
          <w:tab w:val="left" w:pos="1440" w:leader="none"/>
          <w:tab w:val="left" w:pos="2160" w:leader="none"/>
          <w:tab w:val="left" w:pos="2880" w:leader="none"/>
        </w:tabs>
        <w:ind w:left="1008" w:hanging="1008"/>
        <w:rPr/>
      </w:pPr>
      <w:r>
        <w:rPr/>
      </w:r>
    </w:p>
    <w:p>
      <w:pPr>
        <w:pStyle w:val="Normal"/>
        <w:tabs>
          <w:tab w:val="left" w:pos="720" w:leader="none"/>
          <w:tab w:val="left" w:pos="1440" w:leader="none"/>
          <w:tab w:val="left" w:pos="2160" w:leader="none"/>
          <w:tab w:val="left" w:pos="2880" w:leader="none"/>
        </w:tabs>
        <w:ind w:left="1008" w:hanging="0"/>
        <w:rPr/>
      </w:pPr>
      <w:r>
        <w:rPr/>
        <w:t>The instructor will emphasize the importance of safety getting into and out of the cab (maintain three points of contact), observing all warnings, and using seat belt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2-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Foot pedals and lower window.</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Service brake pedal [1] applies the service brakes.  If the truck is properly coupled to a trailer, the trailer service brakes will also operate when the truck service brakes are appli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Throttle control (accelerator pedal) [2] controls the engine spe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502" w:leader="none"/>
          <w:tab w:val="left" w:pos="2880" w:leader="none"/>
        </w:tabs>
        <w:ind w:left="2160" w:hanging="0"/>
        <w:rPr/>
      </w:pPr>
      <w:r>
        <w:rPr/>
        <w:t>(3)  Floor window [3], for overcrest visibility, enables the driver to see what is on the down side of a crest.  Also the metal horizontal bar across the center of the window is 48 inches, the maximum fording depth for the PL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2-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b.  Steering wheel and adjacent control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mergency flasher control [1] is used to turn hazard warning flashers on and off.  To turn on the hazard warning flashers, push button in.  To turn the hazard warning flashers off, pull button ou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teering wheel [2] is used to control the direction of the vehicle.  Grasp the steering wheel at the three o'clock and nine o'clock positions with palms facing inwar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Horn button [3] sounds the electric horn when press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Turn signal lever [4] is used to signal turns.  Push up to signal a right turn and pull down to signal a left turn.  When the turn is completed, the lever will self-cancel (return to the off position).</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5)  Trailer hand brake control (johnson bar or trailer hand valve) [5] is used to apply and release the trailer brakes separate from the vehicle service brakes.  It should only be used to test the trailer brakes.  Using it when driving will cause the trailer to skid.  It can be used for coupling and uncoupling trailers without spring brak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Dimmer button [6] is located at the end of the turn signal arm.  Press the button to raise or lower headlight beams.  High beam indicator light will light blue when high beams are on.</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2-3</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251" w:leader="none"/>
          <w:tab w:val="left" w:pos="1440" w:leader="none"/>
          <w:tab w:val="left" w:pos="2160" w:leader="none"/>
          <w:tab w:val="left" w:pos="2880" w:leader="none"/>
        </w:tabs>
        <w:ind w:left="1440" w:hanging="0"/>
        <w:rPr/>
      </w:pPr>
      <w:r>
        <w:rPr/>
        <w:t>c.  Dash indicator light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Left turn indicator [1] flashes green when left turn signal is 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Engine brake [2] indicator lights green when the engine brake on/off switch is in the on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High beam indicator [3] lights blue when the vehicle headlights are on high beam.</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Trailer flatrack unlocked [4] indicator lights red when the trailer flatrack is not locked (only if load lock status line on trailer is connected to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Engine low oil pressure [5] indicator lights red when the engine oil pressure is below 5 psi.</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Transmission check [6] indicator lights yellow when the transmission fluid temperature is above 270°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High water temperature [7] indicator lights red when the engine coolant temperature is above 230°F.</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2-4</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d.  Dash indicator lights and gaug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LHS no transit [1] indicator lights red when the load-handling system is not correctly stowed on the truck.</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2)  LHS overload [2] indicator lights yellow to warn operator that the load-handling system is overloaded.  Maximum payload is 34,500 to 35,000 poun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LHS [3] indicator lights green when the load-handling system is activated and in automatic, manual hook arm, and manual main frame mod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Auxiliary hydraulic [4] indicator lights green when auxiliary hydraulic is in u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Hydraulic oil [5] indicator lights red and buzzer sounds when the auxiliary (main) hydraulic fluid level is below 25.75 gall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Emergency steer [6] indicator lights red when emergency steering system is activat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3024" w:hanging="864"/>
        <w:rPr/>
      </w:pPr>
      <w:r>
        <w:rPr/>
        <w:t>(7)  Oil pressure gauge [7] shows engine oil pressure (in psi and kPa).</w:t>
      </w:r>
    </w:p>
    <w:p>
      <w:pPr>
        <w:pStyle w:val="Normal"/>
        <w:tabs>
          <w:tab w:val="left" w:pos="720" w:leader="none"/>
          <w:tab w:val="left" w:pos="1440" w:leader="none"/>
          <w:tab w:val="left" w:pos="2160" w:leader="none"/>
          <w:tab w:val="left" w:pos="2880" w:leader="none"/>
        </w:tabs>
        <w:ind w:left="3024" w:hanging="864"/>
        <w:rPr/>
      </w:pPr>
      <w:r>
        <w:rPr/>
      </w:r>
    </w:p>
    <w:p>
      <w:pPr>
        <w:pStyle w:val="Normal"/>
        <w:tabs>
          <w:tab w:val="left" w:pos="720" w:leader="none"/>
          <w:tab w:val="left" w:pos="1440" w:leader="none"/>
          <w:tab w:val="left" w:pos="2160" w:leader="none"/>
          <w:tab w:val="left" w:pos="2880" w:leader="none"/>
        </w:tabs>
        <w:ind w:left="3024" w:hanging="864"/>
        <w:rPr/>
      </w:pPr>
      <w:r>
        <w:rPr/>
        <w:t>(8)  Water temperature gauge [8] shows engine coolant temperature in degrees Fahrenheit and degrees Celsius.</w:t>
      </w:r>
    </w:p>
    <w:p>
      <w:pPr>
        <w:pStyle w:val="Normal"/>
        <w:tabs>
          <w:tab w:val="left" w:pos="720" w:leader="none"/>
          <w:tab w:val="left" w:pos="1440" w:leader="none"/>
          <w:tab w:val="left" w:pos="2160" w:leader="none"/>
          <w:tab w:val="left" w:pos="2880" w:leader="none"/>
        </w:tabs>
        <w:ind w:left="3024" w:hanging="864"/>
        <w:rPr/>
      </w:pPr>
      <w:r>
        <w:rPr/>
      </w:r>
    </w:p>
    <w:p>
      <w:pPr>
        <w:pStyle w:val="Normal"/>
        <w:tabs>
          <w:tab w:val="left" w:pos="720" w:leader="none"/>
          <w:tab w:val="left" w:pos="1440" w:leader="none"/>
          <w:tab w:val="left" w:pos="2160" w:leader="none"/>
          <w:tab w:val="left" w:pos="2880" w:leader="none"/>
        </w:tabs>
        <w:ind w:left="3024" w:hanging="864"/>
        <w:rPr/>
      </w:pPr>
      <w:r>
        <w:rPr/>
        <w:t>(9)  Trans. temperature gauge [9] shows transmission fluid temperature in degrees Fahrenheit and degrees Celsius.</w:t>
      </w:r>
    </w:p>
    <w:p>
      <w:pPr>
        <w:pStyle w:val="Normal"/>
        <w:tabs>
          <w:tab w:val="left" w:pos="720" w:leader="none"/>
          <w:tab w:val="left" w:pos="1440" w:leader="none"/>
          <w:tab w:val="left" w:pos="2160" w:leader="none"/>
          <w:tab w:val="left" w:pos="2880" w:leader="none"/>
        </w:tabs>
        <w:ind w:left="3024" w:hanging="864"/>
        <w:rPr/>
      </w:pPr>
      <w:r>
        <w:rPr/>
      </w:r>
    </w:p>
    <w:p>
      <w:pPr>
        <w:pStyle w:val="Normal"/>
        <w:tabs>
          <w:tab w:val="left" w:pos="720" w:leader="none"/>
          <w:tab w:val="left" w:pos="1440" w:leader="none"/>
          <w:tab w:val="left" w:pos="2160" w:leader="none"/>
          <w:tab w:val="left" w:pos="2880" w:leader="none"/>
        </w:tabs>
        <w:ind w:left="3024" w:hanging="864"/>
        <w:rPr/>
      </w:pPr>
      <w:r>
        <w:rPr/>
        <w:t>(10)  Fuel gauge [10] shows level of fuel in the fuel tank.</w:t>
      </w:r>
    </w:p>
    <w:p>
      <w:pPr>
        <w:pStyle w:val="Normal"/>
        <w:tabs>
          <w:tab w:val="left" w:pos="720" w:leader="none"/>
          <w:tab w:val="left" w:pos="1440" w:leader="none"/>
          <w:tab w:val="left" w:pos="2160" w:leader="none"/>
          <w:tab w:val="left" w:pos="2880" w:leader="none"/>
        </w:tabs>
        <w:ind w:left="3024" w:hanging="864"/>
        <w:rPr/>
      </w:pPr>
      <w:r>
        <w:rPr/>
      </w:r>
    </w:p>
    <w:p>
      <w:pPr>
        <w:pStyle w:val="Normal"/>
        <w:tabs>
          <w:tab w:val="left" w:pos="720" w:leader="none"/>
          <w:tab w:val="left" w:pos="1440" w:leader="none"/>
          <w:tab w:val="left" w:pos="2160" w:leader="none"/>
          <w:tab w:val="left" w:pos="2880" w:leader="none"/>
        </w:tabs>
        <w:rPr/>
      </w:pPr>
      <w:r>
        <w:rPr/>
        <w:t>Transparency PLS 2-5</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e.  Dash gauges and buzzer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Tachometer/hourmeter [1] shows the engine operating speed (RPM x 100) and total operating time in hour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peedometer/odometer [2] shows vehicle traveling speed in MPH and KMPH and total miles travel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Low air alarm/low hydraulic oil alarm [3] sounds an intermittent buzzer sounds when system air pressure drops below 60 psi or hydraulic oil level is below 25.75 gall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Kilometer/odometer [4] shows total kilometers travel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Oil/water alarm [5] sounds a steady buzzer sounds when engine oil pressure is below 5 psi or when engine coolant temperature is above 230°F.</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6)  Voltmeter (12V) [6] shows state of charge of batteries and voltage level in the 12-volt system.  Correct charge is 12-14 vol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Voltmeter (24V) [7] shows state of charge of batteries and alternator voltage output in the 24-volt system.  Correct charge is 24 to 28 vol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rPr/>
      </w:pPr>
      <w:r>
        <w:rPr/>
        <w:t>Transparency PLS 2-6</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f.  Dash indicator lights and switch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Engine check [1] indicator lights orange to show engine problem such as low oil pressure or high coolant temperatur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Drive line lock [2] indicator lights yellow to show drive line lockup when the transfer case is in low range and the CTIS is set at emergency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Right turn indicator [3] flashes green when right turn signal is 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Check gauges [4] light orange when a problem exists in the engine that may cause damage.  If the light comes on, check gauges.  If gauges read normal, proceed.  If gauge readings are abnormal, shut down and check coolant and lubricant levels in the engin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Low air [5] indicator lights red when system air pressure is below 60 psi.</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6)  Parking brake [6] indicator lights red when the parking brake is 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Rheostat switch [7] controls the brightness/ dimness of the instrument panel ligh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Headlight/clearance light switch [8] turns headlights and clearance lights on and of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Dome light switch [9] turns the dome light on and off.</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2-7</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g.  Dash switches.  These are rocker type with international symbol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Work light switch [1] turns work light on and of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Beacon light switch [2] turns beacon light on and of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Blackout light selector [3] selects between normal and blackout mode for night driving under blackout conditions.  It locks out service drive lights and automatically deactivates the vehicle's backup alarm.  The blackout lock selector (at the upper part of this switch) must be pushed down to turn this switch 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Blackout drive switch [4] turns blackout drive lights on and of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Blackout marker switch [5] turns blackout marker lights on and of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Engine brake switch [6] turns on or shuts off electric power to the engine brake.  Center position is low and down position is hig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Windshield washer switch [7] controls spray of cleaning fluid on windshield.</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8)  Windshield wiper switch [8] controls operation of windshield wiper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Engine on/off/start switch [9] is straight up for the off position.  On position operates electrical system and start position operates engine cranking circui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0)  Ether start button [10] is pressed to supply engine with a measured shot of ether for cold weather start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2-8</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h.  CTIS control panel.</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Rotary selector switch [1] selects one of four tire pressures for maximum traction and minimum tire wear under various conditions and speed limits.  A green LED (light-emitting diode) at each of the four positions will stay lit continuously if the CTIS and drive line lockup are in the proper operating mode.  Slow flashing indicates acceptable change.  Rapid flashing indicates unacceptable operating parameters and requires corrective action by the operator.  Speed limits are as follow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4320" w:hanging="1440"/>
        <w:rPr/>
      </w:pPr>
      <w:r>
        <w:rPr/>
        <w:t>(a)  Highway - 55 MPH.</w:t>
      </w:r>
    </w:p>
    <w:p>
      <w:pPr>
        <w:pStyle w:val="Normal"/>
        <w:tabs>
          <w:tab w:val="left" w:pos="720" w:leader="none"/>
          <w:tab w:val="left" w:pos="1440" w:leader="none"/>
          <w:tab w:val="left" w:pos="2160" w:leader="none"/>
          <w:tab w:val="left" w:pos="2880" w:leader="none"/>
        </w:tabs>
        <w:ind w:left="4320" w:hanging="1440"/>
        <w:rPr/>
      </w:pPr>
      <w:r>
        <w:rPr/>
      </w:r>
    </w:p>
    <w:p>
      <w:pPr>
        <w:pStyle w:val="Normal"/>
        <w:tabs>
          <w:tab w:val="left" w:pos="720" w:leader="none"/>
          <w:tab w:val="left" w:pos="1440" w:leader="none"/>
          <w:tab w:val="left" w:pos="2160" w:leader="none"/>
          <w:tab w:val="left" w:pos="2880" w:leader="none"/>
        </w:tabs>
        <w:ind w:left="4320" w:hanging="1440"/>
        <w:rPr/>
      </w:pPr>
      <w:r>
        <w:rPr/>
        <w:t>(b)  Cross country - 40 MPH.</w:t>
      </w:r>
    </w:p>
    <w:p>
      <w:pPr>
        <w:pStyle w:val="Normal"/>
        <w:tabs>
          <w:tab w:val="left" w:pos="720" w:leader="none"/>
          <w:tab w:val="left" w:pos="1440" w:leader="none"/>
          <w:tab w:val="left" w:pos="2160" w:leader="none"/>
          <w:tab w:val="left" w:pos="2880" w:leader="none"/>
        </w:tabs>
        <w:ind w:left="1440" w:hanging="1440"/>
        <w:rPr/>
      </w:pPr>
      <w:r>
        <w:rPr/>
      </w:r>
    </w:p>
    <w:p>
      <w:pPr>
        <w:pStyle w:val="Normal"/>
        <w:tabs>
          <w:tab w:val="left" w:pos="720" w:leader="none"/>
          <w:tab w:val="left" w:pos="1440" w:leader="none"/>
          <w:tab w:val="left" w:pos="2160" w:leader="none"/>
          <w:tab w:val="left" w:pos="2880" w:leader="none"/>
        </w:tabs>
        <w:ind w:left="4320" w:hanging="1440"/>
        <w:rPr/>
      </w:pPr>
      <w:r>
        <w:rPr/>
        <w:t>(c)  Mud, sand, and snow - 12 MPH.</w:t>
      </w:r>
    </w:p>
    <w:p>
      <w:pPr>
        <w:pStyle w:val="Normal"/>
        <w:tabs>
          <w:tab w:val="left" w:pos="720" w:leader="none"/>
          <w:tab w:val="left" w:pos="1440" w:leader="none"/>
          <w:tab w:val="left" w:pos="2160" w:leader="none"/>
          <w:tab w:val="left" w:pos="2880" w:leader="none"/>
        </w:tabs>
        <w:ind w:left="4320" w:hanging="1440"/>
        <w:rPr/>
      </w:pPr>
      <w:r>
        <w:rPr/>
      </w:r>
    </w:p>
    <w:p>
      <w:pPr>
        <w:pStyle w:val="Normal"/>
        <w:tabs>
          <w:tab w:val="left" w:pos="720" w:leader="none"/>
          <w:tab w:val="left" w:pos="1440" w:leader="none"/>
          <w:tab w:val="left" w:pos="2160" w:leader="none"/>
          <w:tab w:val="left" w:pos="2880" w:leader="none"/>
        </w:tabs>
        <w:ind w:left="4320" w:hanging="1440"/>
        <w:rPr/>
      </w:pPr>
      <w:r>
        <w:rPr/>
        <w:t>(d)  Emergency - 5 MPH.</w:t>
      </w:r>
    </w:p>
    <w:p>
      <w:pPr>
        <w:pStyle w:val="Normal"/>
        <w:tabs>
          <w:tab w:val="left" w:pos="720" w:leader="none"/>
          <w:tab w:val="left" w:pos="1440" w:leader="none"/>
          <w:tab w:val="left" w:pos="2160" w:leader="none"/>
          <w:tab w:val="left" w:pos="2880" w:leader="none"/>
        </w:tabs>
        <w:ind w:left="1440" w:hanging="1440"/>
        <w:rPr/>
      </w:pPr>
      <w:r>
        <w:rPr/>
      </w:r>
    </w:p>
    <w:p>
      <w:pPr>
        <w:pStyle w:val="Normal"/>
        <w:tabs>
          <w:tab w:val="left" w:pos="720" w:leader="none"/>
          <w:tab w:val="left" w:pos="1440" w:leader="none"/>
          <w:tab w:val="left" w:pos="2160" w:leader="none"/>
          <w:tab w:val="left" w:pos="2880" w:leader="none"/>
        </w:tabs>
        <w:ind w:left="2160" w:hanging="0"/>
        <w:rPr/>
      </w:pPr>
      <w:r>
        <w:rPr/>
        <w:t>(2)  Overspeed indicator [2] lights amber when the truck average speed for one minute exceeds the speed limit for the rotary selector switch setting.</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Low air indicator [3] lights red to warn of low pressure in the vehicle air system.  This condition causes the CTIS to shut down giving the truck brake system priority to the available air pressure.  The CTIS will automatically resume operation when the air pressure builds up to about 110 psi.</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Start switch [4] is pressed (and held for one second) to start operation of the CTI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Shutdown switch [5] is turned to the on position for normal CTIS operation.  Drive line function will still operate with switch in the off position.  It is also used as emergency shutdown switch, to turn off CTIS if there is an air leak in the CTI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2-9</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i.  Air gauges and brake control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Air pressure gauge [1] shows air pressure in psi and kPa in both sections of the air brake system.  Green needle shows the front section air reservoir pressure.  Red needle shows the rear section air reservoir pressu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Air filter restriction indicator [2] shows the condition of the air filter.  Vacuum inches H</w:t>
      </w:r>
      <w:r>
        <w:rPr>
          <w:position w:val="-6"/>
        </w:rPr>
        <w:t>2</w:t>
      </w:r>
      <w:r>
        <w:rPr/>
        <w:t>0 window shows degree of restriction.  Indicator should read less than 20 inches for normal operation. If indicator latches at 20 inches during operation, truck may continue to operate until mission is completed.  Air filter must be serviced before next mission.  Push the button to rese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Parking brake control [3] is pushed to release the truck brakes and pulled to apply truck brakes.  It also automatically applies the parking brakes if air pressure goes below 35 psi (spring brak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Trailer air supply control [4] is pushed to supply air to trailer brake system and pulled to shut off and exhaust trailer air.</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2-10</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j.  Transmission shift contro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Use R (reverse) [1] to move truck backwar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Use N (neutral) [2] to--</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4464" w:hanging="1584"/>
        <w:rPr/>
      </w:pPr>
      <w:r>
        <w:rPr/>
        <w:t>(a)  Start engine.</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ind w:left="4464" w:hanging="1584"/>
        <w:rPr/>
      </w:pPr>
      <w:r>
        <w:rPr/>
        <w:t>(b)  Park vehicle.</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ind w:left="4464" w:hanging="1584"/>
        <w:rPr/>
      </w:pPr>
      <w:r>
        <w:rPr/>
        <w:t>(c)  Shift transfer case.</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ind w:left="4464" w:hanging="1584"/>
        <w:rPr/>
      </w:pPr>
      <w:r>
        <w:rPr/>
        <w:t>(d)  Operate the load-handling system.</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ind w:left="4464" w:hanging="1584"/>
        <w:rPr/>
      </w:pPr>
      <w:r>
        <w:rPr/>
        <w:t>(e)  Operate ancillary equipment (crane and/or winch).</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ind w:left="2160" w:hanging="0"/>
        <w:rPr/>
      </w:pPr>
      <w:r>
        <w:rPr/>
        <w:t>(3)  Use D (drive) [3] to--</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Drive in normal condition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Move forward from a stop.</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4464" w:hanging="1584"/>
        <w:rPr/>
      </w:pPr>
      <w:r>
        <w:rPr/>
        <w:t>(c)  Shift the transmission up and down automatically.</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ransmission will start in second gear (transfer in low range only) or first gear (transfer in high range onl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4)  Use 4 or 3 (fourth or third range) [4] to--</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Drive in off-road condition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Drive in city traffic.</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Drive in certain conditions.  Refer to engine brake operati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Restrict up shifts to no higher than third fourth gear depending on selection.</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160" w:hanging="0"/>
        <w:rPr/>
      </w:pPr>
      <w:r>
        <w:rPr/>
        <w:t>(5)  Do not shift [5].  Indicator lights red to show operating condition under which shifting would cause damage to the equipment.  If in this mode and you shift gears, the transmission will shift to neutral.  If this occurs while driving, pull over and stop as soon as it is safe to do so.</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6)  Use 1 (first) when greatest traction and maximum engine braking is needed (also called low gear hold) [6].</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Use 2 (second) gear when pulling through mud or snow and climbing or descending steep grades (also called second gear hold) [7].</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2-1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k.  STE/ICE-R - transfer shift - LH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TE/ICE-R receptacle [1] is used to connect the simplified test equipment/internal combustion engine-reprogrammable (STE/IC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TE/ICE-R zero offset switch [2] is used to reset instrument connected to the STE/ICE-R receptacle switch to zero.</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Transfer case shift lever [3] is used to select high (HI) or low (LO) range.  Center position is neutra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e trick to shifting the transfer is to stop the truck, take your right hand and apply pressure to the transfer case shift lever, while at the same time pushing N on the transmission range selector with your left hand.  Do not force the transfer case shift lever as this will only cause damage to the shift collars.  The collars must be aligned before the transfer case will go in gear.  If the transfer case shift lever is hard to move, push the D on the transmission range selector, then back to N.  If the transfer case will not shift, select R then N and try to shift the transfer case lever again.  If the transfer case will still not shift, select D, then back to 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Set the transfer case shift lever to high (HI) for highway driving and secondary road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Set the transfer case shift lever to low (LO) for adverse off-road driving and steep grades.</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160" w:hanging="0"/>
        <w:rPr/>
      </w:pPr>
      <w:r>
        <w:rPr/>
        <w:t>(4)  LHS load/unload joystick [4] is used to control the loading and unloading of flatrack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2-1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l.  Hydraulic mode selecto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LHS mode selector.  Use to select mode of operation for load-handling system.</w:t>
      </w:r>
    </w:p>
    <w:p>
      <w:pPr>
        <w:pStyle w:val="Normal"/>
        <w:tabs>
          <w:tab w:val="left" w:pos="720" w:leader="none"/>
          <w:tab w:val="left" w:pos="1440" w:leader="none"/>
          <w:tab w:val="left" w:pos="2160" w:leader="none"/>
          <w:tab w:val="left" w:pos="2880" w:leader="none"/>
        </w:tabs>
        <w:ind w:left="2160" w:hanging="0"/>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14935</wp:posOffset>
                </wp:positionV>
                <wp:extent cx="5212080" cy="647700"/>
                <wp:effectExtent l="12700" t="12700" r="12700" b="12700"/>
                <wp:wrapNone/>
                <wp:docPr id="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During driving operations, LHS mode selector must be placed in the off position or hydraulic system overheating will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Mod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O = off.  LHS is turned off.  If not turned off when driving, it will cause the hydraulic oil to heat up and the engine to overheat.  The reason for this is that when the LHS mode selector is in the 1 through 3 and 5 positions, the engine fan runs at half speed.</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1 = automatic position.  This setting activates the hydraulic circuit.  The system will automatically respond to joystick movement by the operato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2 = manual hook arm (MAN HA) position.  Use this setting when automatic sequencing is not operating.  This setting bypasses the automatic sequencing circuit to manually operate the hook arm only.</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3 = manual main frame (MAN MF) position.  Use this setting when the automatic sequencing is not operating.  It bypasses the automatic sequencing circuit to manually operate the main frame only.</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880" w:hanging="0"/>
        <w:rPr/>
      </w:pPr>
      <w:r>
        <w:rPr/>
        <w:t>(e)  4 = manual transport (MAN TRANS) position.  Use this setting if the automatic sequence has an electrical failure.  This position must be selected if truck is to travel with this failur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5 = crane/self-recovery winch (SRW).  This setting energizes the auxiliary hydraulic circuit for the crane and/or self-recovery winch when the vehicle is equipped with either kit.</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rPr/>
      </w:pPr>
      <w:r>
        <w:rPr/>
        <w:t>Transparency PLS 2-13</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m.  Side panel switch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ngine emergency stop switch [1] is used to shut down the engine only if the ignition switch will not shut off the engin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RW/crane switch [2] allows operator to select SRW or crane individually when the vehicle is equipped with both kit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3)  SRW in/out switch [3] controls self-recovery winch operation when truck is equipped with SRW ki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Gas particulate filter switch [4] turns gas particulate filter on or off when the truck is so equipp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Chemical alarm switch [5] activates chemical alarm when the truck is so equipp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Transfer case lockup indicator [6] lights (amber) when the transfer case is in the locked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Transfer case lockup [7] locks or unlocks transfer ca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2-14</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n.  Circuit breaker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Circuit breakers are manual reset typ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Each circuit breaker is labeled for its func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rPr/>
      </w:pPr>
      <w:r>
        <w:rPr/>
        <w:t>Transparency PLS 2-15</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o.  Heater/defroster control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Air control [1] controls amount of outside air entering cab through fresh air ven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Fan control [2] controls speed of heater fa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Heat control [3] controls amount of hot air entering cab.</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Defrost control [4] controls amount of air blown on windshiel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rPr/>
      </w:pPr>
      <w:r>
        <w:rPr/>
        <w:t>Transparency PLS 2-16</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p.  Operator's seat.</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eat belt/shoulder harness [1] secures personnel in sea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eat connector strap [2] secures seat to cab fram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Height adjustment control [3] is used to adjust seat heigh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Forward/backward adjustment control [4] is used to move seat forward or backward on slid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Ride adjustment control [5] is used to adjust seat tension and ride firmnes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rPr/>
      </w:pPr>
      <w:r>
        <w:rPr>
          <w:b/>
        </w:rPr>
        <w:t>NOTE:</w:t>
      </w:r>
      <w:r>
        <w:rPr/>
        <w:t xml:space="preserve">  Controls on operator's and passenger's seats are the sam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2-17</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q.  Rifle stowage mount.</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Lower rifle mount [1] holds the butt of the rif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Rifle mount handle [2] secures upper hand guard of rif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Top rifle mount [3] holds hand guard of rif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rPr/>
      </w:pPr>
      <w:r>
        <w:rPr/>
        <w:t>Transparency PLS 2-18</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r.  Machine gun mount.</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Machine gun operator platform [1] supports machine gun operato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Machine gun mount [2] secures the machine gun to the machine gun ring.</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Machine gun ring [3] allows machine gun to turn 360°.</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720" w:hanging="0"/>
        <w:rPr/>
      </w:pPr>
      <w:r>
        <w:rPr/>
        <w:t>3.  Practical exercis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4.  Evaluation:  Students are evaluated daily during driving tasks and are tested during the EOCC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720" w:hanging="0"/>
        <w:rPr/>
      </w:pPr>
      <w:r>
        <w:rPr/>
        <w:t>6.  Retraining:  Training is reinforced during daily driving task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E.  SAFETY RESTRICTIONS.</w:t>
      </w:r>
      <w:r>
        <w:rPr/>
        <w:t xml:space="preserv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1 hour conference.</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KNOW ENGINE START AND SHUTDOWN PROCEDURE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66 (Drive Vehicle with Automatic Transmission)</w:t>
            </w:r>
          </w:p>
        </w:tc>
      </w:tr>
    </w:tbl>
    <w:p>
      <w:pPr>
        <w:pStyle w:val="Normal"/>
        <w:tabs>
          <w:tab w:val="left" w:pos="720" w:leader="none"/>
          <w:tab w:val="left" w:pos="1440" w:leader="none"/>
          <w:tab w:val="left" w:pos="2160" w:leader="none"/>
          <w:tab w:val="left" w:pos="2880" w:leader="none"/>
        </w:tabs>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Know engine start-up and shutdown procedur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on the M1074/M1075 PLS truck and a requirement to locate the controls and explain the engine start-up and shutdown procedur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locate the controls and explain the engine start-up and shutdown procedures.</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Scheduled classroom.</w:t>
      </w:r>
    </w:p>
    <w:p>
      <w:pPr>
        <w:pStyle w:val="Normal"/>
        <w:ind w:firstLine="720"/>
        <w:rPr/>
      </w:pPr>
      <w:r>
        <w:rPr/>
      </w:r>
    </w:p>
    <w:p>
      <w:pPr>
        <w:pStyle w:val="Normal"/>
        <w:ind w:firstLine="720"/>
        <w:rPr/>
      </w:pPr>
      <w:r>
        <w:rPr/>
        <w:t>3.  Training type:  Conferenc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w:t>
      </w:r>
    </w:p>
    <w:p>
      <w:pPr>
        <w:pStyle w:val="Normal"/>
        <w:ind w:firstLine="720"/>
        <w:rPr/>
      </w:pPr>
      <w:r>
        <w:rPr/>
      </w:r>
    </w:p>
    <w:p>
      <w:pPr>
        <w:pStyle w:val="TextBody"/>
        <w:ind w:firstLine="720"/>
        <w:rPr/>
      </w:pPr>
      <w:r>
        <w:rPr/>
        <w:t>6.  Training aids and equipment:  Overhead projector, transparencies, and screen.</w:t>
      </w:r>
    </w:p>
    <w:p>
      <w:pPr>
        <w:pStyle w:val="Normal"/>
        <w:ind w:firstLine="720"/>
        <w:rPr/>
      </w:pPr>
      <w:r>
        <w:rPr/>
      </w:r>
    </w:p>
    <w:p>
      <w:pPr>
        <w:pStyle w:val="Normal"/>
        <w:ind w:firstLine="720"/>
        <w:rPr/>
      </w:pPr>
      <w:r>
        <w:rPr/>
        <w:t>7.  Reference:  TM 9-2320-364-10.</w:t>
      </w:r>
    </w:p>
    <w:p>
      <w:pPr>
        <w:pStyle w:val="Normal"/>
        <w:tabs>
          <w:tab w:val="left" w:pos="720" w:leader="none"/>
          <w:tab w:val="left" w:pos="1440" w:leader="none"/>
          <w:tab w:val="left" w:pos="2160" w:leader="none"/>
          <w:tab w:val="left" w:pos="2880" w:leader="none"/>
        </w:tabs>
        <w:rPr/>
      </w:pPr>
      <w:r>
        <w:rPr/>
      </w:r>
    </w:p>
    <w:p>
      <w:pPr>
        <w:pStyle w:val="Normal"/>
        <w:rPr>
          <w:b/>
          <w:b/>
        </w:rPr>
      </w:pPr>
      <w:r>
        <w:rPr>
          <w:b/>
        </w:rPr>
        <w:t>D.  SEQUENCE OF ACTIVITY.</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is lesson will emphasize correct engine start-up and shutdown techniques to be used with the PLS vehicle.  The instructor will review special cautions which will increase vehicle and component longevit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3-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Start engi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Pull out parking brake control [1].</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Turn engine on/off/start switch [4] to on.  When switch is positioned to on, check gauges and check engine indicators will light and warning alarm will sound for about five secon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et transmission range selector [2] to neutral (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To use the ether push button [3], press for five seconds; wait five seconds more before using it again or turning the engine on/off/start switch [4] to start.  If outside temperature is above 45°F, go to step (5).  Press ether push button as indicated below:</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880" w:hanging="0"/>
        <w:rPr/>
      </w:pPr>
      <w:r>
        <w:rPr/>
        <w:t>(a)  One time for temperatures between +45°F to +10°F.</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Two times for temperatures between +10°F to -10°F.</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Three times for temperatures between -10°F to -25°F.</w:t>
      </w:r>
    </w:p>
    <w:p>
      <w:pPr>
        <w:pStyle w:val="Normal"/>
        <w:tabs>
          <w:tab w:val="left" w:pos="720" w:leader="none"/>
          <w:tab w:val="left" w:pos="1440" w:leader="none"/>
          <w:tab w:val="left" w:pos="2160" w:leader="none"/>
          <w:tab w:val="left" w:pos="2880" w:leader="none"/>
        </w:tabs>
        <w:ind w:left="2880" w:hanging="0"/>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30">
                <wp:simplePos x="0" y="0"/>
                <wp:positionH relativeFrom="column">
                  <wp:posOffset>365760</wp:posOffset>
                </wp:positionH>
                <wp:positionV relativeFrom="paragraph">
                  <wp:posOffset>114935</wp:posOffset>
                </wp:positionV>
                <wp:extent cx="5212080" cy="647700"/>
                <wp:effectExtent l="12700" t="12700" r="12700" b="12700"/>
                <wp:wrapNone/>
                <wp:docPr id="2"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Do not press ether start push button more than three times in a single starting attempt.  Failure to observe this caution could cause severe engine damage.</w: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114935</wp:posOffset>
                </wp:positionV>
                <wp:extent cx="5212080" cy="647700"/>
                <wp:effectExtent l="12700" t="12700" r="12700" b="12700"/>
                <wp:wrapNone/>
                <wp:docPr id="3"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Do not turn engine start switch to start position while motor is running.  Engine damage could result</w:t>
      </w:r>
    </w:p>
    <w:p>
      <w:pPr>
        <w:pStyle w:val="Normal"/>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Check engine light turns on for failures that are not potentially damaging to the engine.  It is used as a warning lamp to tell a driver a problem has occurred.  PLS truck should be serviced as soon as possibl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5)  Turn engine on/off/start switch [4] to start for about 15 seconds or until engine starts.  If truck fails to start, wait 15 seconds before next attempt to allow starter to cool.  Release switch.  Switch will spring back to the on position.  Low air indicator [13] will light and alarm [6] will s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Repeat steps (4) and (5) up to four times.  If the engine fails to start after four tries, refer to Troubleshooting, Chapter 3, TM 9-2320-364-10.</w:t>
      </w:r>
    </w:p>
    <w:p>
      <w:pPr>
        <w:pStyle w:val="Normal"/>
        <w:rPr>
          <w:b/>
          <w:b/>
          <w:lang w:val="en-US"/>
        </w:rPr>
      </w:pPr>
      <w:r>
        <w:rPr>
          <w:b/>
          <w:lang w:val="en-US"/>
        </w:rP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114935</wp:posOffset>
                </wp:positionV>
                <wp:extent cx="5212080" cy="821055"/>
                <wp:effectExtent l="12700" t="13335" r="12700" b="12065"/>
                <wp:wrapNone/>
                <wp:docPr id="4" name=""/>
                <a:graphic xmlns:a="http://schemas.openxmlformats.org/drawingml/2006/main">
                  <a:graphicData uri="http://schemas.microsoft.com/office/word/2010/wordprocessingShape">
                    <wps:wsp>
                      <wps:cNvSpPr/>
                      <wps:spPr>
                        <a:xfrm>
                          <a:off x="0" y="0"/>
                          <a:ext cx="5212080" cy="821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4.6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 xml:space="preserve">If oil pressure gauge does not show engine oil pressure within 10 to 15 seconds after starting engine, shut down immediately.  Notify organizational maintenance.  Lack of lubrication may damage engine. </w:t>
      </w:r>
    </w:p>
    <w:p>
      <w:pPr>
        <w:pStyle w:val="Normal"/>
        <w:tabs>
          <w:tab w:val="left" w:pos="720" w:leader="none"/>
          <w:tab w:val="left" w:pos="1440" w:leader="none"/>
          <w:tab w:val="left" w:pos="2160" w:leader="none"/>
          <w:tab w:val="left" w:pos="2880" w:leader="none"/>
        </w:tabs>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33">
                <wp:simplePos x="0" y="0"/>
                <wp:positionH relativeFrom="column">
                  <wp:posOffset>365760</wp:posOffset>
                </wp:positionH>
                <wp:positionV relativeFrom="paragraph">
                  <wp:posOffset>114935</wp:posOffset>
                </wp:positionV>
                <wp:extent cx="5212080" cy="1049655"/>
                <wp:effectExtent l="12700" t="13335" r="12700" b="12065"/>
                <wp:wrapNone/>
                <wp:docPr id="5" name=""/>
                <a:graphic xmlns:a="http://schemas.openxmlformats.org/drawingml/2006/main">
                  <a:graphicData uri="http://schemas.microsoft.com/office/word/2010/wordprocessingShape">
                    <wps:wsp>
                      <wps:cNvSpPr/>
                      <wps:spPr>
                        <a:xfrm>
                          <a:off x="0" y="0"/>
                          <a:ext cx="5212080" cy="1049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82.6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Do not operate engine above 1,000 RPM during warm-up until oil pressure gauge indicates 25 to 30 psi at 800 to 1,000 RPM.  Oil pressure gauge should indicate 50 to 70 psi when engine operates at 1,800 to 2,000 RPM.  Lack of lubrication may damage engine.</w:t>
      </w:r>
    </w:p>
    <w:p>
      <w:pPr>
        <w:pStyle w:val="Normal"/>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Check that oil pressure gauge reads 5 to 10 psi at idle and 40 to 60 psi during normal ope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3-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6)  Press accelerator pedal [5] until tachometer [7] indicates 800 to 1,000 RPM.</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7)  Run engine at 800 to 1,000 RPM for about three minut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Check that oil pressure gauge [8] reads 25 to 30 psi at 800 to 1,000 RPM.  A cold engine may read above 30 psi, while a hot engine may read as low as 5 psi at idl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If red and green needles on air pressure gauge do not read 60 to 125 psi after warm-up, shut off engine.  Notify organizational maintenanc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9)  Check that air pressure gauge [14] reads 60 to 125 psi.  Low air indicator [13] will light and alarm [6] will sound until both needles reach above 60 psi.</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0)  Check that fuel gauge [10] shows enough fuel to complete the miss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1)  Check that water temperature gauge [9] does not read over 210°F.</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e water temperature gauge may not show a reading until after extensive ope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2)  Check that 12-volt battery gauge [11] reads between 13 and 14 vol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3)  Check that 24-volt battery gauge [12] reads between 26 and 28 vol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4)  Check that air filter restriction indicator reads less than 20 inches H</w:t>
      </w:r>
      <w:r>
        <w:rPr>
          <w:position w:val="-6"/>
        </w:rPr>
        <w:t>2</w:t>
      </w:r>
      <w:r>
        <w:rPr/>
        <w:t>0.</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3-3</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b.  Engine shutdown.</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Bring vehicle to a complete stop.</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hift transmission to neutral (N) [1].</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Apply the parking brake [2].  Pull to appl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Run engine at 800 to 1,000 RPM for three to five minutes.  This continues oil circulation to turbocharger which is turning at about 67,000 RPM.</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Idle engine for 30 secon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Shut off all accessori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Turn engine on/off/start (ignition) switch [4] to off position.</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firstLine="720"/>
        <w:rPr/>
      </w:pPr>
      <w:r>
        <w:rPr/>
        <w:t>3.  Practical exercise:  None.</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valuation:  Students are evaluated daily during driving tasks and are tested during the EOCC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6.  Retraining:  Training is reinforced during daily driving task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E.  SAFETY RESTRICTIONS.</w:t>
      </w:r>
      <w:r>
        <w:rPr/>
        <w:t xml:space="preserv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0.5 hour conference.</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OPERATE ENGINE BRAKE (JAKE BRAKE)</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66 (Drive Vehicle with Automatic Transmission)</w:t>
            </w:r>
          </w:p>
        </w:tc>
      </w:tr>
    </w:tbl>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Operate the engine brak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on the M1074/M1075 PLS truck and a requirement to locate the controls and explain the operation of the engine brak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locate the controls and explain the operation of the engine brake.</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Scheduled classroom.</w:t>
      </w:r>
    </w:p>
    <w:p>
      <w:pPr>
        <w:pStyle w:val="Normal"/>
        <w:ind w:firstLine="720"/>
        <w:rPr/>
      </w:pPr>
      <w:r>
        <w:rPr/>
      </w:r>
    </w:p>
    <w:p>
      <w:pPr>
        <w:pStyle w:val="Normal"/>
        <w:ind w:firstLine="720"/>
        <w:rPr/>
      </w:pPr>
      <w:r>
        <w:rPr/>
        <w:t>3.  Training type:  Conferenc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w:t>
      </w:r>
    </w:p>
    <w:p>
      <w:pPr>
        <w:pStyle w:val="Normal"/>
        <w:ind w:firstLine="720"/>
        <w:rPr/>
      </w:pPr>
      <w:r>
        <w:rPr/>
      </w:r>
    </w:p>
    <w:p>
      <w:pPr>
        <w:pStyle w:val="TextBody"/>
        <w:ind w:firstLine="720"/>
        <w:rPr/>
      </w:pPr>
      <w:r>
        <w:rPr/>
        <w:t>6.  Training aids and equipment:  Overhead projector, transparencies, and screen.</w:t>
      </w:r>
    </w:p>
    <w:p>
      <w:pPr>
        <w:pStyle w:val="TextBody"/>
        <w:ind w:firstLine="720"/>
        <w:rPr/>
      </w:pPr>
      <w:r>
        <w:rPr/>
      </w:r>
    </w:p>
    <w:p>
      <w:pPr>
        <w:pStyle w:val="Normal"/>
        <w:ind w:firstLine="720"/>
        <w:rPr/>
      </w:pPr>
      <w:r>
        <w:rPr/>
        <w:t>7.  Reference:  TM 9-2320-364-10.</w:t>
      </w:r>
    </w:p>
    <w:p>
      <w:pPr>
        <w:pStyle w:val="Normal"/>
        <w:ind w:firstLine="720"/>
        <w:rPr/>
      </w:pPr>
      <w:r>
        <w:rPr/>
      </w:r>
    </w:p>
    <w:p>
      <w:pPr>
        <w:pStyle w:val="Normal"/>
        <w:rPr>
          <w:b/>
          <w:b/>
        </w:rPr>
      </w:pPr>
      <w:r>
        <w:rPr>
          <w:b/>
        </w:rPr>
        <w:t>D.  SEQUENCE OF ACTIVITY.</w:t>
      </w:r>
    </w:p>
    <w:p>
      <w:pPr>
        <w:pStyle w:val="Normal"/>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4-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How the engine brake (Jake brake) works.  The principle behind the engine brake is very simple.  It is a hydraulically operated device that converts a power-producing diesel engine into a power-absorbing retarding mechanism.  To understand how the engine brake provides its strong retarding power, compare the engine cycles with and without an engine brake.  For this purpose, the illustrations pertain to a four-cycle engine.  However, the engine brake is effective on both two- and four-cycle diesel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3024" w:hanging="864"/>
        <w:rPr/>
      </w:pPr>
      <w:r>
        <w:rPr/>
        <w:t>(1)  During the intake strok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Without engine brake [1], the intake valve is opened and air is pulled into the cylinde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With engine brake [1A], same action occurs as above.</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3024" w:hanging="864"/>
        <w:rPr/>
      </w:pPr>
      <w:r>
        <w:rPr/>
        <w:t>(2)  During the compression strok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Without engine brake [2], air is compressed to between 500 and 1,000 psi and heat rises to about 1,000°F.  Fuel is injected and combustion occurs, resulting in a pressure rise to some 1,500 psi, with a corresponding increase in temperatur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With engine brake [2A], air is compressed with corresponding increases in pressure and temperature.  Near top dead center, the engine brake's slave piston opens the exhaust valve, and the compressed air mass (representing potential energy) is released through the exhaust system.  (Note black arrows in illustrations [2A] and [3A]).  No combustion occurs since the engine brake operates only when the engine is in a no fuel (foot completely off accelerator) mod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3024" w:hanging="864"/>
        <w:rPr/>
      </w:pPr>
      <w:r>
        <w:rPr/>
        <w:t>(3)  During the power strok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Without engine brake [3], the high pressures resulting from the combustion of the fuel/air mixture force the piston down, imparting power to the drivetrai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With engine brake [3A], no positive power is produced since the compressed air mass was released via the exhaust system during the modified compression stroke.  The energy required to return the piston to its bottom position is now derived from the momentum of the vehicle.  It is this two-step process, elimination of the compressed air and use of vehicle momentum to move the piston, that develops the engine brake's retarding capabilities.</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3024" w:hanging="864"/>
        <w:rPr/>
      </w:pPr>
      <w:r>
        <w:rPr/>
        <w:t>(4)  During the exhaust strok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Without engine brake [4], upward motion of the piston forces exhaust gases out of the cylinde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With engine brake [4A], any remaining air is forced out of the cylinde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1440" w:hanging="0"/>
        <w:rPr/>
      </w:pPr>
      <w:r>
        <w:rPr/>
        <w:t>b.  How the engine brake is controlled.  Discuss the system briefly.  DDEC (Detroit Diesel Electronic Control) controls the brake.  There are three basic part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DDEC control, an electronic sensor that responds to the activation switch to control the exhaust valv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Engine device that works the exhaust valv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Three-position activation switc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rPr/>
      </w:pPr>
      <w:r>
        <w:rPr/>
        <w:t>Transparency PLS 4-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c.  When and how to use the engine brak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e engine must be warmed before using or checking the operation of the engine brake.  The engine brake uses engine oil to operate.  The oil must be warmed enough to flow through the tiny orifices and valves that cause the engine brake to operat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Location of control and how to operat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The engine brake switch has three positions:  off (top position), low (center position), and high (bottom position).  Set the engine brake switch [1] to low.  Indicator light [2] will come 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Lift foot off throttle treadle (accelerator pedal).  Engine brake will automatically slow vehicl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Optimum braking occurs with engine between 1,650 and 2,100 RPM [3].  Select appropriate transmission range and engine brake setting to maintain desired effect.  Do not over rev engine during braking.</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If more braking is required, set the engine brake switch [1] to high.</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365760</wp:posOffset>
                </wp:positionH>
                <wp:positionV relativeFrom="paragraph">
                  <wp:posOffset>148590</wp:posOffset>
                </wp:positionV>
                <wp:extent cx="5212080" cy="598170"/>
                <wp:effectExtent l="14605" t="14605" r="14605" b="14605"/>
                <wp:wrapNone/>
                <wp:docPr id="6" name=""/>
                <a:graphic xmlns:a="http://schemas.openxmlformats.org/drawingml/2006/main">
                  <a:graphicData uri="http://schemas.microsoft.com/office/word/2010/wordprocessingShape">
                    <wps:wsp>
                      <wps:cNvSpPr/>
                      <wps:spPr>
                        <a:xfrm>
                          <a:off x="0" y="0"/>
                          <a:ext cx="5212080" cy="598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Apply engine brake only when vehicle tires have good traction.  Use of the engine brake on slick surfaces can cause the vehicle to skid and cause injury or death.</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Service (wheel) brakes must be used in addition to engine brake for maximum braking.  The engine brake supplements the service brakes.  The engine brake is a vehicle-slowing device, not a vehicle-stopping devic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4-3</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d.  When to use engine brak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Do not use the engine brake until the engine has warm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elect proper transmission gear to keep engine speed high, but not beyond governed speed (1,650 to 2,100 RPM).</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Always be aware of control switch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Use proper brake position for existing road cond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Get acquainted with braking feel to make best use of the system.</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Note that the gear used going up grade is usually good for going dow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Always shut off control switch after us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720" w:hanging="0"/>
        <w:rPr/>
      </w:pPr>
      <w:r>
        <w:rPr/>
        <w:t>3.  Practical exercis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4.  Evaluation:  Students are evaluated daily during driving tasks and are tested during the EOCC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6.  Retraining:  Training is reinforced during daily driving task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E.  SAFETY RESTRICTIONS.</w:t>
      </w:r>
      <w:r>
        <w:rPr/>
        <w:t xml:space="preserv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0.5 hour conference.</w:t>
      </w:r>
      <w:r>
        <w:br w:type="page"/>
      </w:r>
    </w:p>
    <w:p>
      <w:pPr>
        <w:pStyle w:val="Normal"/>
        <w:tabs>
          <w:tab w:val="left" w:pos="720" w:leader="none"/>
          <w:tab w:val="left" w:pos="1440" w:leader="none"/>
          <w:tab w:val="left" w:pos="2160" w:leader="none"/>
          <w:tab w:val="left" w:pos="2880" w:leader="none"/>
        </w:tabs>
        <w:jc w:val="center"/>
        <w:rPr>
          <w:b/>
          <w:b/>
        </w:rPr>
      </w:pPr>
      <w:r>
        <w:rPr>
          <w:b/>
        </w:rPr>
        <w:t>ENGINE BRAKE (JAKE BRAKE) INFORMATION SHEET</w:t>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ind w:firstLine="720"/>
        <w:rPr/>
      </w:pPr>
      <w:r>
        <w:rPr/>
        <w:t>1.  Each M1074/M1075 PLS truck is equipped with a retarder system that enables the engine to act as a brake.  Use the engine brake for descending grades or in any situation where slowing is required.  Do not use it on slippery road surfaces (rain, snow, sleet, or ice).  Using the engine brake on slippery surfaces can cause the vehicle to skid.  The engine brake is most effective between 1,650 to 2,100 RPM.</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Never allow the engine speed to drop below 1,650 RPM with the engine brake applied.  This will cause serious transmission damage.</w:t>
      </w:r>
    </w:p>
    <w:p>
      <w:pPr>
        <w:pStyle w:val="Normal"/>
        <w:rPr>
          <w:b/>
          <w:b/>
          <w:lang w:val="en-US"/>
        </w:rPr>
      </w:pPr>
      <w:r>
        <w:rPr>
          <w:b/>
          <w:lang w:val="en-US"/>
        </w:rP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114935</wp:posOffset>
                </wp:positionV>
                <wp:extent cx="5212080" cy="1012825"/>
                <wp:effectExtent l="12700" t="13335" r="12700" b="12065"/>
                <wp:wrapNone/>
                <wp:docPr id="7" name=""/>
                <a:graphic xmlns:a="http://schemas.openxmlformats.org/drawingml/2006/main">
                  <a:graphicData uri="http://schemas.microsoft.com/office/word/2010/wordprocessingShape">
                    <wps:wsp>
                      <wps:cNvSpPr/>
                      <wps:spPr>
                        <a:xfrm>
                          <a:off x="0" y="0"/>
                          <a:ext cx="5212080" cy="1012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79.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The engine brake loses effectiveness in controlling engine |RPM and vehicle speed when being pushed by a load down a grade.  Use service brakes and manually downshift range selector as necessary on long grades to keep vehicle speed  under control and engine RPM at 1,650 to 2,100.</w:t>
      </w:r>
    </w:p>
    <w:p>
      <w:pPr>
        <w:pStyle w:val="Normal"/>
        <w:tabs>
          <w:tab w:val="left" w:pos="720" w:leader="none"/>
          <w:tab w:val="left" w:pos="1440" w:leader="none"/>
          <w:tab w:val="left" w:pos="2160" w:leader="none"/>
          <w:tab w:val="left" w:pos="2880" w:leader="none"/>
        </w:tabs>
        <w:ind w:left="720" w:right="720" w:hanging="0"/>
        <w:rPr/>
      </w:pPr>
      <w:r>
        <w:rPr/>
      </w:r>
    </w:p>
    <w:p>
      <w:pPr>
        <w:pStyle w:val="Normal"/>
        <w:tabs>
          <w:tab w:val="left" w:pos="720" w:leader="none"/>
          <w:tab w:val="left" w:pos="1440" w:leader="none"/>
          <w:tab w:val="left" w:pos="2160" w:leader="none"/>
          <w:tab w:val="left" w:pos="2880" w:leader="none"/>
        </w:tabs>
        <w:ind w:left="720" w:hanging="0"/>
        <w:rPr/>
      </w:pPr>
      <w:r>
        <w:rPr/>
        <w:t>3.  Use the following procedures when the vehicle tires have good tra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Select a gear that will allow the engine with the engine brake applied to control the truck speed with the engine at or below 2,100 RPM and service brakes not applied.  This means as you approach a downgrade, progressively select a gear which when combined with the engine brake will allow you to maintain an engine speed of 1,650 to 2,100 RPM.</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s engine speed exceeds 2,100 RPM, apply the service brakes one time to slow the engine speed, turn off the engine brake, and downshift one gear.  (If you are in 4, downshift to 3 and reapply the engine brake.)  Repeat this procedure until the engine speed can be maintained between 1,650 to 2,100 RPM.</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If the engine overspeeds (above 2,100 RPM), apply the service brakes one time to slow the vehicle speed and regain control.</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148590</wp:posOffset>
                </wp:positionV>
                <wp:extent cx="5212080" cy="589280"/>
                <wp:effectExtent l="14605" t="14605" r="14605" b="14605"/>
                <wp:wrapNone/>
                <wp:docPr id="8" name=""/>
                <a:graphic xmlns:a="http://schemas.openxmlformats.org/drawingml/2006/main">
                  <a:graphicData uri="http://schemas.microsoft.com/office/word/2010/wordprocessingShape">
                    <wps:wsp>
                      <wps:cNvSpPr/>
                      <wps:spPr>
                        <a:xfrm>
                          <a:off x="0" y="0"/>
                          <a:ext cx="5212080" cy="589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6.3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Failure to follow the downhill driving procedures may cause you to lose vehicle control and result in severe injury or death to personnel.</w:t>
      </w:r>
    </w:p>
    <w:p>
      <w:pPr>
        <w:pStyle w:val="Normal"/>
        <w:tabs>
          <w:tab w:val="left" w:pos="720" w:leader="none"/>
          <w:tab w:val="left" w:pos="1440" w:leader="none"/>
          <w:tab w:val="left" w:pos="2160" w:leader="none"/>
          <w:tab w:val="left" w:pos="2880" w:leader="none"/>
        </w:tabs>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365760</wp:posOffset>
                </wp:positionH>
                <wp:positionV relativeFrom="paragraph">
                  <wp:posOffset>148590</wp:posOffset>
                </wp:positionV>
                <wp:extent cx="5212080" cy="604520"/>
                <wp:effectExtent l="14605" t="14605" r="14605" b="14605"/>
                <wp:wrapNone/>
                <wp:docPr id="9" name=""/>
                <a:graphic xmlns:a="http://schemas.openxmlformats.org/drawingml/2006/main">
                  <a:graphicData uri="http://schemas.microsoft.com/office/word/2010/wordprocessingShape">
                    <wps:wsp>
                      <wps:cNvSpPr/>
                      <wps:spPr>
                        <a:xfrm>
                          <a:off x="0" y="0"/>
                          <a:ext cx="5212080" cy="604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5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Excessive use of the service brake to control downhill speed will result in the loss of braking power because of heat buildup.</w:t>
      </w:r>
    </w:p>
    <w:p>
      <w:pPr>
        <w:pStyle w:val="Normal"/>
        <w:tabs>
          <w:tab w:val="left" w:pos="720" w:leader="none"/>
          <w:tab w:val="left" w:pos="1440" w:leader="none"/>
          <w:tab w:val="left" w:pos="2160" w:leader="none"/>
          <w:tab w:val="left" w:pos="2880" w:leader="none"/>
        </w:tabs>
        <w:rPr/>
      </w:pPr>
      <w:r>
        <w:rPr/>
      </w:r>
    </w:p>
    <w:p>
      <w:pPr>
        <w:pStyle w:val="Normal"/>
        <w:rPr/>
      </w:pPr>
      <w:r>
        <w:rPr/>
      </w:r>
    </w:p>
    <w:p>
      <w:pPr>
        <w:pStyle w:val="Normal"/>
        <w:rPr/>
      </w:pPr>
      <w:r>
        <w:rPr/>
      </w:r>
    </w:p>
    <w:p>
      <w:pPr>
        <w:pStyle w:val="Normal"/>
        <w:rPr/>
      </w:pPr>
      <w:r>
        <w:rPr/>
      </w:r>
    </w:p>
    <w:p>
      <w:pPr>
        <w:pStyle w:val="Normal"/>
        <w:ind w:left="720" w:right="720" w:hanging="0"/>
        <w:jc w:val="center"/>
        <w:rPr>
          <w:b/>
          <w:b/>
        </w:rPr>
      </w:pPr>
      <w:r>
        <mc:AlternateContent>
          <mc:Choice Requires="wps">
            <w:drawing>
              <wp:anchor behindDoc="1" distT="0" distB="0" distL="114935" distR="114935" simplePos="0" locked="0" layoutInCell="0" allowOverlap="1" relativeHeight="6">
                <wp:simplePos x="0" y="0"/>
                <wp:positionH relativeFrom="column">
                  <wp:posOffset>274320</wp:posOffset>
                </wp:positionH>
                <wp:positionV relativeFrom="paragraph">
                  <wp:posOffset>635</wp:posOffset>
                </wp:positionV>
                <wp:extent cx="5212080" cy="822960"/>
                <wp:effectExtent l="14605" t="14605" r="14605" b="14605"/>
                <wp:wrapNone/>
                <wp:docPr id="10"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pt;width:410.35pt;height:64.75pt;mso-wrap-style:none;v-text-anchor:middle">
                <v:fill o:detectmouseclick="t" type="solid" color2="black"/>
                <v:stroke color="black" weight="28440" joinstyle="miter" endcap="flat"/>
                <w10:wrap type="none"/>
              </v:rect>
            </w:pict>
          </mc:Fallback>
        </mc:AlternateContent>
      </w:r>
      <w:r>
        <w:rPr>
          <w:b/>
        </w:rPr>
        <w:t>WARNING</w:t>
      </w:r>
    </w:p>
    <w:p>
      <w:pPr>
        <w:pStyle w:val="Normal"/>
        <w:ind w:left="720" w:right="720" w:hanging="0"/>
        <w:rPr/>
      </w:pPr>
      <w:r>
        <w:rPr/>
        <w:t>Rapid operation repeatedly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4.  The instructor must emphasize and reemphasize the importance of the proper downhill braking procedures and the use of the engine brake, especially on slippery surfaces, as outlined above.  He must instill in the drivers that if these procedures are not followed, death or serious injury can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Also, the instructor must explain to the students that braking ability and braking techniques are different when loaded.  The driver must think and plan ahead, increasing following distance and reducing speed consistent with road and traffic conditions.</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OPERATE THE PLS CENTRAL TIRE INFLATION SYSTEM (CTIS)/DRIVELINE LOCKUP</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61 (Operate the PLS Central Tire Inflation System [CTIS]/Driveline Lockup)</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Operate the PLS central tire inflation system (CTIS)/driveline lockup.</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on the M1074/M1075 PLS truck and a requirement to locate the controls and explain the operation of the CTIS/driveline lockup.</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locate the controls and explain the operation of the PLS central tire inflation system (CTIS)/driveline lockup.</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ind w:left="1152" w:hanging="1152"/>
        <w:rPr/>
      </w:pPr>
      <w:r>
        <w:rPr/>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Scheduled classroom.</w:t>
      </w:r>
    </w:p>
    <w:p>
      <w:pPr>
        <w:pStyle w:val="Normal"/>
        <w:ind w:firstLine="720"/>
        <w:rPr/>
      </w:pPr>
      <w:r>
        <w:rPr/>
      </w:r>
    </w:p>
    <w:p>
      <w:pPr>
        <w:pStyle w:val="Normal"/>
        <w:ind w:firstLine="720"/>
        <w:rPr/>
      </w:pPr>
      <w:r>
        <w:rPr/>
        <w:t>3.  Training type:  Conferenc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lass.</w:t>
      </w:r>
    </w:p>
    <w:p>
      <w:pPr>
        <w:pStyle w:val="Normal"/>
        <w:ind w:firstLine="720"/>
        <w:rPr/>
      </w:pPr>
      <w:r>
        <w:rPr/>
      </w:r>
    </w:p>
    <w:p>
      <w:pPr>
        <w:pStyle w:val="TextBody"/>
        <w:ind w:firstLine="720"/>
        <w:rPr/>
      </w:pPr>
      <w:r>
        <w:rPr/>
        <w:t>6.  Training aids and equipment:  Screen, overhead projector, and transparencies.</w:t>
      </w:r>
    </w:p>
    <w:p>
      <w:pPr>
        <w:pStyle w:val="TextBody"/>
        <w:ind w:firstLine="720"/>
        <w:rPr/>
      </w:pPr>
      <w:r>
        <w:rPr/>
      </w:r>
    </w:p>
    <w:p>
      <w:pPr>
        <w:pStyle w:val="Normal"/>
        <w:ind w:firstLine="720"/>
        <w:rPr/>
      </w:pPr>
      <w:r>
        <w:rPr/>
        <w:t>7.  Reference:  TM 9-2320-364-10.</w:t>
      </w:r>
    </w:p>
    <w:p>
      <w:pPr>
        <w:pStyle w:val="Normal"/>
        <w:ind w:firstLine="720"/>
        <w:rPr/>
      </w:pPr>
      <w:r>
        <w:rPr/>
      </w:r>
    </w:p>
    <w:p>
      <w:pPr>
        <w:pStyle w:val="Normal"/>
        <w:rPr>
          <w:b/>
          <w:b/>
        </w:rPr>
      </w:pPr>
      <w:r>
        <w:rPr>
          <w:b/>
        </w:rPr>
        <w:t>D.  SEQUENCE OF ACTIVITY.</w:t>
      </w:r>
    </w:p>
    <w:p>
      <w:pPr>
        <w:pStyle w:val="Normal"/>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576" w:hanging="0"/>
        <w:rPr/>
      </w:pPr>
      <w:r>
        <w:rPr/>
        <w:t>2.  Explanation:</w:t>
      </w:r>
    </w:p>
    <w:p>
      <w:pPr>
        <w:pStyle w:val="Normal"/>
        <w:tabs>
          <w:tab w:val="left" w:pos="720" w:leader="none"/>
          <w:tab w:val="left" w:pos="1440" w:leader="none"/>
          <w:tab w:val="left" w:pos="2160" w:leader="none"/>
          <w:tab w:val="left" w:pos="2880" w:leader="none"/>
        </w:tabs>
        <w:ind w:left="576" w:hanging="0"/>
        <w:rPr/>
      </w:pPr>
      <w:r>
        <w:rPr/>
      </w:r>
    </w:p>
    <w:p>
      <w:pPr>
        <w:pStyle w:val="Normal"/>
        <w:tabs>
          <w:tab w:val="left" w:pos="720" w:leader="none"/>
          <w:tab w:val="left" w:pos="1440" w:leader="none"/>
          <w:tab w:val="left" w:pos="2160" w:leader="none"/>
          <w:tab w:val="left" w:pos="2880" w:leader="none"/>
        </w:tabs>
        <w:ind w:left="1440" w:hanging="0"/>
        <w:rPr/>
      </w:pPr>
      <w:r>
        <w:rPr/>
        <w:t>a.  General.  The PLS CTIS is designed to improve traction under different driving conditions and to maximize mobility without sacrificing tire life.  It will automatically adjust the pressure in all tires to correspond to the rotary switch position selected and activated by the operator.</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rPr/>
      </w:pPr>
      <w:r>
        <w:rPr/>
        <w:t>Transparency PLS 5-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b.  CTIS and driveline lockup controlle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Rotary selector switch [1] selects one of four tire pressures for maximum traction and minimum tire wear under various conditions and speed limits as follows:  highway, 55 MPH; cross-country, 40 MPH; mud, sand, and snow, 12 MPH; emergency, 5 MPH.  A green LED at each of the four positions will stay lit continuously if the CTIS is in the proper operating mode.  Slow flashing indicates acceptable change.  Rapid flashing indicates unacceptable operating parameters and requires corrective action by the operator.  In switch position 3 and 4, the switch also changes axle lockup condition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Changing the rotary switch positions engages a new driveline lockup mode; however, it does not activate the CTIS.  The operator must always depress the start button on the controller module to initiate a change in CTlS sett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Overspeed indicator [2] lights (amber) when the vehicle average speed for one minute exceeds the speed limit for the rotary selector switch setting.</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Low air indicator [3] lights (red) to warn that air pressure in the vehicle air system is below 90 psi.  This condition causes the CTIS to shut down, giving priority to the vehicle brake system for available air pressure.  The CTIS will automatically resume operation when the air pressure builds up to about 110 psi.</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Start switch [4] is pushed to start operation of the CTI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Disable (on/off) switch [5] disables the entire CTIS system.  When this toggle switch is moved to the off position, the system is disabled and tire pressure or CTIS setting cannot be changed until the unit is switched back on.  When this switch is off, overspeed protection is also disabled.  Driveline function will still operate with the switch in the off position.</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5-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c.  Explanation of axle lockup mod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e transfer case is not locked up in any of the CTIS modes.  This must be done with a separate switch on the side panel.</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1)  Highway operation.  Limit speed to 55 MPH [1].  Tire pressure is 65 psi front and 75 psi rear.  The driveline remains in normal 10-wheel drive (no driveline lockup).</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ross-country.  Limit speed to 40 MPH [2].  Tire pressure is 34 psi front and 38 psi rear.  The driveline remains in normal 10-wheel drive (no driveline lockup).</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Mud, sand, and snow.  Limit speed to 12 MPH [3].  Tire pressure is now 20 psi front and 23 psi rear.  Interaxle differentials will lock causing axles one and two to turn at the same rate and axles three, four, and five to turn at the same rate.  (Tires on each axle may rotate individuall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Emergency.  Limit speed to 5 MPH [4].  Tire pressure is 15 psi front and 18 psi rear.  Now interaxle differentials are locked and side-to-side differentials are locked if the transfer case lever is set to low range.  (This causes the tires on each axle to rotate at the same rat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5-3</w:t>
      </w:r>
    </w:p>
    <w:p>
      <w:pPr>
        <w:pStyle w:val="Normal"/>
        <w:rPr>
          <w:b/>
          <w:b/>
          <w:lang w:val="en-US"/>
        </w:rPr>
      </w:pPr>
      <w:r>
        <w:rPr>
          <w:b/>
          <w:lang w:val="en-US"/>
        </w:rPr>
        <mc:AlternateContent>
          <mc:Choice Requires="wps">
            <w:drawing>
              <wp:anchor behindDoc="0" distT="0" distB="0" distL="114935" distR="114935" simplePos="0" locked="0" layoutInCell="0" allowOverlap="1" relativeHeight="35">
                <wp:simplePos x="0" y="0"/>
                <wp:positionH relativeFrom="column">
                  <wp:posOffset>365760</wp:posOffset>
                </wp:positionH>
                <wp:positionV relativeFrom="paragraph">
                  <wp:posOffset>114935</wp:posOffset>
                </wp:positionV>
                <wp:extent cx="5212080" cy="647700"/>
                <wp:effectExtent l="12700" t="12700" r="12700" b="12700"/>
                <wp:wrapNone/>
                <wp:docPr id="1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Do not move the rotary switch to the third or fourth position while the wheels are slipping or vehicle is turning a corner.  Damage to the driveline may result.</w:t>
      </w:r>
    </w:p>
    <w:p>
      <w:pPr>
        <w:pStyle w:val="Normal"/>
        <w:tabs>
          <w:tab w:val="left" w:pos="720" w:leader="none"/>
          <w:tab w:val="left" w:pos="1440" w:leader="none"/>
          <w:tab w:val="left" w:pos="2160" w:leader="none"/>
          <w:tab w:val="left" w:pos="2880" w:leader="none"/>
        </w:tabs>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365760</wp:posOffset>
                </wp:positionH>
                <wp:positionV relativeFrom="paragraph">
                  <wp:posOffset>114935</wp:posOffset>
                </wp:positionV>
                <wp:extent cx="5212080" cy="817880"/>
                <wp:effectExtent l="12700" t="12700" r="12700" b="12700"/>
                <wp:wrapNone/>
                <wp:docPr id="12" name=""/>
                <a:graphic xmlns:a="http://schemas.openxmlformats.org/drawingml/2006/main">
                  <a:graphicData uri="http://schemas.microsoft.com/office/word/2010/wordprocessingShape">
                    <wps:wsp>
                      <wps:cNvSpPr/>
                      <wps:spPr>
                        <a:xfrm>
                          <a:off x="0" y="0"/>
                          <a:ext cx="5212080" cy="81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4.3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Before operating off-road, mud flaps need to be pinned on storage hook located on mud flap bracket.  If a steep slope is encountered and mud flaps are not pinned, damage can result</w:t>
      </w:r>
    </w:p>
    <w:p>
      <w:pPr>
        <w:pStyle w:val="Normal"/>
        <w:tabs>
          <w:tab w:val="left" w:pos="720" w:leader="none"/>
          <w:tab w:val="left" w:pos="1440" w:leader="none"/>
          <w:tab w:val="left" w:pos="2160" w:leader="none"/>
          <w:tab w:val="left" w:pos="2880" w:leader="none"/>
        </w:tabs>
        <w:ind w:left="720" w:right="720" w:hanging="0"/>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Select the proper CTIS setting before entering an area where poor traction conditions are likely to occu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d.  Operating procedures.  If truck is stopped during CTIS mode change, an increase in engine RPM is required to provide adequate air supply.  An increase in RPM is generally not required during normal operation.</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Place on/off switch to the on position [1].</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et rotary switch [2] on the CTIS for correct driveline lockup and tire pressure to match anticipated driving condition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b/>
        </w:rPr>
        <w:t>NOTE:</w:t>
      </w:r>
      <w:r>
        <w:rPr/>
        <w:t xml:space="preserve">  CTIS may not engage properly if CTIS start button is pressed too quickl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Press and hold start button [3] on the controller for about one second to activate the CTIS system.</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Observe green LED lights [4] on controller to check system operation.</w:t>
      </w:r>
    </w:p>
    <w:p>
      <w:pPr>
        <w:pStyle w:val="Normal"/>
        <w:rPr>
          <w:b/>
          <w:b/>
          <w:lang w:val="en-US"/>
        </w:rPr>
      </w:pPr>
      <w:r>
        <w:rPr>
          <w:b/>
          <w:lang w:val="en-US"/>
        </w:rPr>
        <mc:AlternateContent>
          <mc:Choice Requires="wps">
            <w:drawing>
              <wp:anchor behindDoc="0" distT="0" distB="0" distL="114935" distR="114935" simplePos="0" locked="0" layoutInCell="0" allowOverlap="1" relativeHeight="37">
                <wp:simplePos x="0" y="0"/>
                <wp:positionH relativeFrom="column">
                  <wp:posOffset>365760</wp:posOffset>
                </wp:positionH>
                <wp:positionV relativeFrom="paragraph">
                  <wp:posOffset>114935</wp:posOffset>
                </wp:positionV>
                <wp:extent cx="5212080" cy="848360"/>
                <wp:effectExtent l="12700" t="12700" r="12700" b="12700"/>
                <wp:wrapNone/>
                <wp:docPr id="13" name=""/>
                <a:graphic xmlns:a="http://schemas.openxmlformats.org/drawingml/2006/main">
                  <a:graphicData uri="http://schemas.microsoft.com/office/word/2010/wordprocessingShape">
                    <wps:wsp>
                      <wps:cNvSpPr/>
                      <wps:spPr>
                        <a:xfrm>
                          <a:off x="0" y="0"/>
                          <a:ext cx="5212080" cy="848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6.7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The rotary switch setting should always correspond to the lighted setting.  If the light and switch settings do not match, the operator must change the switch setting to correct the situ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A continuous green light indicates the CTIS and driveline lockup are both in proper operating mode and CTIS pressure check/ adjustment cycle has been completed.</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Flashing green light indicates the CTIS is in the process of checking/adjusting the tire pressure.</w:t>
      </w:r>
    </w:p>
    <w:p>
      <w:pPr>
        <w:pStyle w:val="Normal"/>
        <w:rPr>
          <w:b/>
          <w:b/>
          <w:lang w:val="en-US"/>
        </w:rPr>
      </w:pPr>
      <w:r>
        <w:rPr>
          <w:b/>
          <w:lang w:val="en-US"/>
        </w:rPr>
        <mc:AlternateContent>
          <mc:Choice Requires="wps">
            <w:drawing>
              <wp:anchor behindDoc="0" distT="0" distB="0" distL="114935" distR="114935" simplePos="0" locked="0" layoutInCell="0" allowOverlap="1" relativeHeight="38">
                <wp:simplePos x="0" y="0"/>
                <wp:positionH relativeFrom="column">
                  <wp:posOffset>365760</wp:posOffset>
                </wp:positionH>
                <wp:positionV relativeFrom="paragraph">
                  <wp:posOffset>114935</wp:posOffset>
                </wp:positionV>
                <wp:extent cx="5212080" cy="882015"/>
                <wp:effectExtent l="12700" t="13335" r="12700" b="12065"/>
                <wp:wrapNone/>
                <wp:docPr id="14" name=""/>
                <a:graphic xmlns:a="http://schemas.openxmlformats.org/drawingml/2006/main">
                  <a:graphicData uri="http://schemas.microsoft.com/office/word/2010/wordprocessingShape">
                    <wps:wsp>
                      <wps:cNvSpPr/>
                      <wps:spPr>
                        <a:xfrm>
                          <a:off x="0" y="0"/>
                          <a:ext cx="5212080" cy="882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9.4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The CTIS increases tire inflation pressure when vehicle speed exceeds the allowable speed for each setting.  When an increase in speed is required, maintain the lower speed until the tires are reinflated to the correct pressure.</w:t>
      </w:r>
    </w:p>
    <w:p>
      <w:pPr>
        <w:pStyle w:val="Normal"/>
        <w:tabs>
          <w:tab w:val="left" w:pos="720" w:leader="none"/>
          <w:tab w:val="left" w:pos="1440" w:leader="none"/>
          <w:tab w:val="left" w:pos="2160" w:leader="none"/>
          <w:tab w:val="left" w:pos="2880" w:leader="none"/>
        </w:tabs>
        <w:ind w:left="720" w:right="720" w:hanging="0"/>
        <w:rPr/>
      </w:pPr>
      <w:r>
        <w:rPr/>
      </w:r>
    </w:p>
    <w:p>
      <w:pPr>
        <w:pStyle w:val="Normal"/>
        <w:tabs>
          <w:tab w:val="left" w:pos="720" w:leader="none"/>
          <w:tab w:val="left" w:pos="1440" w:leader="none"/>
          <w:tab w:val="left" w:pos="2160" w:leader="none"/>
          <w:tab w:val="left" w:pos="2880" w:leader="none"/>
        </w:tabs>
        <w:ind w:left="2880" w:hanging="0"/>
        <w:rPr/>
      </w:pPr>
      <w:r>
        <w:rPr/>
        <w:t>(c)  A rapidly flashing green light indicates the rotary switch and tire pressure do not match and requires the operator to take corrective action (change the switch setting).</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160" w:hanging="0"/>
        <w:rPr/>
      </w:pPr>
      <w:r>
        <w:rPr/>
        <w:t>(5)  The amber overspeed [5] light begins to flash when an overspeed condition has been present for one minute and continues to flash along with the green light until the new CTIS setting is reach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The red low air light [6] indicates the CTIS has turned off due to a low air pressure in the braking system.  Flashing red light indicates a CTIS problem.</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008" w:hanging="1008"/>
        <w:rPr/>
      </w:pPr>
      <w:r>
        <w:rPr>
          <w:b/>
        </w:rPr>
        <w:t>NOTES:</w:t>
      </w:r>
      <w:r>
        <w:rPr/>
        <w:t xml:space="preserve">  With CTIS manually disabled, the vehicle can still be operated normally (as if the vehicle were not CTIS- equipped) to complete the mission before repairs are made.</w:t>
      </w:r>
    </w:p>
    <w:p>
      <w:pPr>
        <w:pStyle w:val="Normal"/>
        <w:tabs>
          <w:tab w:val="left" w:pos="720" w:leader="none"/>
          <w:tab w:val="left" w:pos="1440" w:leader="none"/>
          <w:tab w:val="left" w:pos="2160" w:leader="none"/>
          <w:tab w:val="left" w:pos="2880" w:leader="none"/>
        </w:tabs>
        <w:ind w:left="1008" w:hanging="1008"/>
        <w:rPr/>
      </w:pPr>
      <w:r>
        <w:rPr/>
      </w:r>
    </w:p>
    <w:p>
      <w:pPr>
        <w:pStyle w:val="Normal"/>
        <w:tabs>
          <w:tab w:val="left" w:pos="720" w:leader="none"/>
          <w:tab w:val="left" w:pos="1440" w:leader="none"/>
          <w:tab w:val="left" w:pos="2160" w:leader="none"/>
          <w:tab w:val="left" w:pos="2880" w:leader="none"/>
        </w:tabs>
        <w:ind w:left="1008" w:hanging="0"/>
        <w:rPr/>
      </w:pPr>
      <w:r>
        <w:rPr/>
        <w:t>Intermittent manual on/off operation of the CTIS system to inflate or deflate tires may still be available to the operator and can be used to complete mission before repairs are made.</w:t>
      </w:r>
    </w:p>
    <w:p>
      <w:pPr>
        <w:pStyle w:val="Normal"/>
        <w:tabs>
          <w:tab w:val="left" w:pos="720" w:leader="none"/>
          <w:tab w:val="left" w:pos="1440" w:leader="none"/>
          <w:tab w:val="left" w:pos="2160" w:leader="none"/>
          <w:tab w:val="left" w:pos="2880" w:leader="none"/>
        </w:tabs>
        <w:ind w:left="1008" w:hanging="0"/>
        <w:rPr/>
      </w:pPr>
      <w:r>
        <w:rPr/>
      </w:r>
    </w:p>
    <w:p>
      <w:pPr>
        <w:pStyle w:val="Normal"/>
        <w:tabs>
          <w:tab w:val="left" w:pos="720" w:leader="none"/>
          <w:tab w:val="left" w:pos="1440" w:leader="none"/>
          <w:tab w:val="left" w:pos="2160" w:leader="none"/>
          <w:tab w:val="left" w:pos="2880" w:leader="none"/>
        </w:tabs>
        <w:ind w:left="1008" w:hanging="0"/>
        <w:rPr/>
      </w:pPr>
      <w:r>
        <w:rPr/>
        <w:t>If it becomes necessary to disable the CTIS, the tires will have to be manually inflated or deflated.</w:t>
      </w:r>
    </w:p>
    <w:p>
      <w:pPr>
        <w:pStyle w:val="Normal"/>
        <w:tabs>
          <w:tab w:val="left" w:pos="720" w:leader="none"/>
          <w:tab w:val="left" w:pos="1440" w:leader="none"/>
          <w:tab w:val="left" w:pos="2160" w:leader="none"/>
          <w:tab w:val="left" w:pos="2880" w:leader="none"/>
        </w:tabs>
        <w:ind w:left="1008" w:hanging="0"/>
        <w:rPr/>
      </w:pPr>
      <w:r>
        <w:rPr/>
      </w:r>
    </w:p>
    <w:p>
      <w:pPr>
        <w:pStyle w:val="Normal"/>
        <w:tabs>
          <w:tab w:val="left" w:pos="720" w:leader="none"/>
          <w:tab w:val="left" w:pos="1440" w:leader="none"/>
          <w:tab w:val="left" w:pos="2160" w:leader="none"/>
          <w:tab w:val="left" w:pos="2880" w:leader="none"/>
        </w:tabs>
        <w:ind w:left="1008" w:hanging="0"/>
        <w:rPr/>
      </w:pPr>
      <w:r>
        <w:rPr/>
        <w:t>If a Class III oil leak develops from a wheel valve, turn CTIS on/off switch to off position and complete the mission.  Notify organizational maintenanc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7)  If it becomes necessary to disable the CTIS, turn the on/off switch [1] to off.  To start the CTIS, turn on/off switch [l] to on and press start button [3].</w:t>
      </w:r>
    </w:p>
    <w:p>
      <w:pPr>
        <w:pStyle w:val="Normal"/>
        <w:rPr>
          <w:b/>
          <w:b/>
          <w:lang w:val="en-US"/>
        </w:rPr>
      </w:pPr>
      <w:r>
        <w:rPr>
          <w:b/>
          <w:lang w:val="en-US"/>
        </w:rPr>
        <mc:AlternateContent>
          <mc:Choice Requires="wps">
            <w:drawing>
              <wp:anchor behindDoc="0" distT="0" distB="0" distL="114935" distR="114935" simplePos="0" locked="0" layoutInCell="0" allowOverlap="1" relativeHeight="39">
                <wp:simplePos x="0" y="0"/>
                <wp:positionH relativeFrom="column">
                  <wp:posOffset>365760</wp:posOffset>
                </wp:positionH>
                <wp:positionV relativeFrom="paragraph">
                  <wp:posOffset>114935</wp:posOffset>
                </wp:positionV>
                <wp:extent cx="5212080" cy="1031240"/>
                <wp:effectExtent l="12700" t="12700" r="12700" b="12700"/>
                <wp:wrapNone/>
                <wp:docPr id="15" name=""/>
                <a:graphic xmlns:a="http://schemas.openxmlformats.org/drawingml/2006/main">
                  <a:graphicData uri="http://schemas.microsoft.com/office/word/2010/wordprocessingShape">
                    <wps:wsp>
                      <wps:cNvSpPr/>
                      <wps:spPr>
                        <a:xfrm>
                          <a:off x="0" y="0"/>
                          <a:ext cx="5212080" cy="1031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81.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When using emergency position on CTIS, top speed should not exceed 5 MPH and distance traveled should not exceed 5 miles.  Care must be exercised as steering response is limited due to full driveline lockup.  (The vehicle tries to go straight because of side-to-side lockup.)</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8)  When changing setting from emergency to a lesser degree of driveline lockup, the vehicle must be stopped and driveline torque loading relieved.</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Stop truck.</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Set transmission range selector [7] to neutral.</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Turn CTIS rotary switch [2] to new positi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Set transmission range selector [7] to revers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e)  Back up about 5 to 10 feet to relieve driveline loading and then bring truck to a stop.</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Press transmission range selector [7] to neutral and then to 3, 2, or 1, depending on ground conditions.</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160" w:hanging="0"/>
        <w:rPr/>
      </w:pPr>
      <w:r>
        <w:rPr/>
        <w:t>(9)  The chart shows speed limits, lockup mode, and tire pressures for the four rotary switch [2] positions.  For example, if the switch is set for cross-country, the speed of the truck should not exceed 40 MPH, no differentials lock up, and the tire pressure will adjust to 34 and 38 psi.</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firstLine="720"/>
        <w:rPr/>
      </w:pPr>
      <w:r>
        <w:rPr/>
        <w:t>3.  Practical exercise:  The practical exercise for this lesson is integrated in the driving and off-road driving lesson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valuation:  Students are evaluated in the driving lessons and tested on the EOCC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720" w:hanging="0"/>
        <w:rPr/>
      </w:pPr>
      <w:r>
        <w:rPr/>
        <w:t>6.  Retraining:  Training is reinforced during daily driving task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E.  SAFETY RESTRICTIONS.</w:t>
      </w:r>
      <w:r>
        <w:rPr/>
        <w:t xml:space="preserv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5 hour conference.</w:t>
      </w:r>
    </w:p>
    <w:p>
      <w:pPr>
        <w:pStyle w:val="Normal"/>
        <w:tabs>
          <w:tab w:val="left" w:pos="720" w:leader="none"/>
          <w:tab w:val="left" w:pos="1440" w:leader="none"/>
          <w:tab w:val="left" w:pos="2160" w:leader="none"/>
          <w:tab w:val="left" w:pos="2880" w:leader="none"/>
        </w:tabs>
        <w:rPr>
          <w:b/>
          <w:b/>
        </w:rPr>
      </w:pPr>
      <w:r>
        <w:rPr>
          <w:b/>
        </w:rPr>
      </w:r>
      <w:r>
        <w:br w:type="page"/>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pPr>
            <w:r>
              <w:rPr/>
              <w:t>PERFORM OPERATOR PREVENTIVE MAINTENANCE CHECKS AND SERVICES (PMCS)</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pPr>
            <w:r>
              <w:rPr/>
              <w:t>551-721-1352  (Perform Vehicle Preventive Maintenance Checks and Services [PMC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ind w:left="1440" w:hanging="1440"/>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TASK:</w:t>
            </w:r>
          </w:p>
        </w:tc>
        <w:tc>
          <w:tcPr>
            <w:tcW w:w="6588" w:type="dxa"/>
            <w:tcBorders/>
          </w:tcPr>
          <w:p>
            <w:pPr>
              <w:pStyle w:val="Normal"/>
              <w:tabs>
                <w:tab w:val="left" w:pos="720" w:leader="none"/>
                <w:tab w:val="left" w:pos="1440" w:leader="none"/>
                <w:tab w:val="left" w:pos="2160" w:leader="none"/>
                <w:tab w:val="left" w:pos="2880" w:leader="none"/>
              </w:tabs>
              <w:rPr/>
            </w:pPr>
            <w:r>
              <w:rPr/>
              <w:t>Perform operator PMCS on an M1074/M1075 PLS truck.</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CONDITIONS</w:t>
            </w:r>
          </w:p>
        </w:tc>
        <w:tc>
          <w:tcPr>
            <w:tcW w:w="6588" w:type="dxa"/>
            <w:tcBorders/>
          </w:tcPr>
          <w:p>
            <w:pPr>
              <w:pStyle w:val="Normal"/>
              <w:tabs>
                <w:tab w:val="left" w:pos="720" w:leader="none"/>
                <w:tab w:val="left" w:pos="1440" w:leader="none"/>
                <w:tab w:val="left" w:pos="2160" w:leader="none"/>
                <w:tab w:val="left" w:pos="2880" w:leader="none"/>
              </w:tabs>
              <w:rPr/>
            </w:pPr>
            <w:r>
              <w:rPr/>
              <w:t>Given instruction, DA Form 2404, pencil, TM 9-2320-364-10, equipment records folder, rags, lubricants, coolant, an M1074/1075 PLS truck with BII, and a requirement to inspect the PLS truck according to the PMCS tables listed in TM 9-2320-364-10.</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STANDARD:</w:t>
            </w:r>
          </w:p>
        </w:tc>
        <w:tc>
          <w:tcPr>
            <w:tcW w:w="6588" w:type="dxa"/>
            <w:tcBorders/>
          </w:tcPr>
          <w:p>
            <w:pPr>
              <w:pStyle w:val="Normal"/>
              <w:tabs>
                <w:tab w:val="left" w:pos="720" w:leader="none"/>
                <w:tab w:val="left" w:pos="1440" w:leader="none"/>
                <w:tab w:val="left" w:pos="2160" w:leader="none"/>
                <w:tab w:val="left" w:pos="2880" w:leader="none"/>
              </w:tabs>
              <w:rPr/>
            </w:pPr>
            <w:r>
              <w:rPr/>
              <w:t>Correct all faults within the operator's level of maintenance, and legibly record all others on DA Form 2404.  If no faults are found, make necessary entries on DA Form 2404.</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C.  ADMINISTRATIVE INSTRU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Training time:  As schedul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Training location:  Classroom and motor poo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Training type:  Conference, demonstration, and practical exercise.</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Students:  Scheduled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5.  Principal and assistant instructors required:  One primary instructor for the class and one assistant instructor for each two students for the demonstration and practical exercise.</w:t>
      </w:r>
    </w:p>
    <w:p>
      <w:pPr>
        <w:pStyle w:val="TextBody"/>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6.  Training aids and equipment:  Television, VCR, TVT 55-36 (PIN: 710046DA), Part 1, "PLS Truck PMCS," hearing protection, rags, lubricants, and coolant.  DA Form 2404, pencil, TM 9-2320-364-10, equipment records folder, and an M1074/M1075 PLS truck with BII for every two student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References:  AR 385-55, DA Pamphlet 738-750, and TM 9-2320-364-10.</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rPr>
          <w:b/>
          <w:b/>
        </w:rPr>
      </w:pPr>
      <w:r>
        <w:rPr>
          <w:b/>
        </w:rPr>
        <w:t>D.  SEQUENCE OF ACTIVITY.</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ractical exerci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 and demonst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Show TVT 55-36, Part 1, "PLS Truck PMC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Demonstrate before-, during-, and after-operation PMCS to student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3.  Practical exerci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Assign students to vehicles and issue TM 9-2320-364-10, pencils, DA Form 2404, and equipment records folder.  Tell students where rags, lubricants, and coolant are located.</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Students perform PMC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720" w:hanging="0"/>
        <w:rPr/>
      </w:pPr>
      <w:r>
        <w:rPr/>
        <w:t>4.  Evaluation:  Check each student's PMCS performance.</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6.  Retraining:  Students perform PMCS daily and are reinforced throughout the course.  PMCS is tested on the EOCC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E.  SAFETY RESTRI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Ensure that all chock blocks are in place when the PLS trucks are parked or maintenance is to be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Ensure students remove all watches, jewelry, and identification tags before working in or around the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nsure all personnel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Ensure ground guide(s) are used when back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0.  Ensure personnel maintain at least three points of contact to mount or dismount the PLS truck (to include performing PMC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2.0 hours (.25 conference, .75 demonstration, and 1.0 practical exercise).  The remaining PMCS is performed throughout the course in conjunction with driving tasks.</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DRIVE THE PLS TRUCK</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 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Drive an M1074/M1075 PLS truck.</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D Form 1970, DA Form 2404, pencil, TM 9 2320-364-10, equipment records folder, rags, lubricants, coolant, a suitable driver training area, an M1074/M1075 truck with BII, and a requirement to operate the PLS truck, start the truck, put the truck in motion, read gauges, upshift and downshift the transmission, manipulate the controls, use correct braking procedures, perform basic driving maneuvers to include backing using ground guides, and shut down the engin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Drive the truck correctly and safely without accident or injury.</w:t>
            </w:r>
          </w:p>
        </w:tc>
      </w:tr>
    </w:tbl>
    <w:p>
      <w:pPr>
        <w:pStyle w:val="Normal"/>
        <w:rPr/>
      </w:pPr>
      <w:r>
        <w:rPr/>
      </w:r>
    </w:p>
    <w:p>
      <w:pPr>
        <w:pStyle w:val="Normal"/>
        <w:rPr/>
      </w:pPr>
      <w:r>
        <w:rPr>
          <w:b/>
        </w:rPr>
        <w:t>B.  INTERMEDIATE TRAINING.</w:t>
      </w:r>
      <w:r>
        <w:rPr/>
        <w:t xml:space="preserve">  None.</w:t>
      </w:r>
    </w:p>
    <w:p>
      <w:pPr>
        <w:pStyle w:val="Normal"/>
        <w:rPr>
          <w:b/>
          <w:b/>
        </w:rPr>
      </w:pPr>
      <w:r>
        <w:rPr>
          <w:b/>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Classroom, motor pool, and training area as scheduled.</w:t>
      </w:r>
    </w:p>
    <w:p>
      <w:pPr>
        <w:pStyle w:val="Normal"/>
        <w:ind w:firstLine="720"/>
        <w:rPr/>
      </w:pPr>
      <w:r>
        <w:rPr/>
      </w:r>
    </w:p>
    <w:p>
      <w:pPr>
        <w:pStyle w:val="Normal"/>
        <w:ind w:firstLine="720"/>
        <w:rPr/>
      </w:pPr>
      <w:r>
        <w:rPr/>
        <w:t>3.  Training type:  Conferenc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5.  Principal and assistant instructors required:  One primary instructor for the conference, one assistant instructor for the demonstration, and one assistant instructor for each student for the practical exercise.</w:t>
      </w:r>
    </w:p>
    <w:p>
      <w:pPr>
        <w:pStyle w:val="Normal"/>
        <w:tabs>
          <w:tab w:val="left" w:pos="720" w:leader="none"/>
          <w:tab w:val="left" w:pos="1440" w:leader="none"/>
          <w:tab w:val="left" w:pos="2160" w:leader="none"/>
          <w:tab w:val="left" w:pos="2880" w:leader="none"/>
        </w:tabs>
        <w:ind w:firstLine="720"/>
        <w:rPr/>
      </w:pPr>
      <w:r>
        <w:rPr/>
      </w:r>
    </w:p>
    <w:p>
      <w:pPr>
        <w:pStyle w:val="TextBody"/>
        <w:ind w:firstLine="720"/>
        <w:rPr/>
      </w:pPr>
      <w:r>
        <w:rPr/>
        <w:t>6.  Training aids and equipment:  Television, VCR, videotape TVT 55-36 (PIN: 710046DA), Part 2, "PLS Driving Techniques," hearing protection, rags, lubricants, coolant, and 40 traffic cones or empty POL drums.  DA Form 2404, DD Form 1970, pencil, TM 9-2320-364-10, equipment records folder, and an M1074/M1075 truck with BII for each student.</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7.  References:  AR 385-55, DA Pamphlet 738-750, TM 9-2320-364-10, and FM 21-305.</w:t>
      </w:r>
    </w:p>
    <w:p>
      <w:pPr>
        <w:pStyle w:val="Normal"/>
        <w:ind w:firstLine="720"/>
        <w:rPr/>
      </w:pPr>
      <w:r>
        <w:rPr/>
      </w:r>
    </w:p>
    <w:p>
      <w:pPr>
        <w:pStyle w:val="Normal"/>
        <w:rPr>
          <w:b/>
          <w:b/>
        </w:rPr>
      </w:pPr>
      <w:r>
        <w:rPr>
          <w:b/>
        </w:rPr>
      </w:r>
    </w:p>
    <w:p>
      <w:pPr>
        <w:pStyle w:val="Normal"/>
        <w:rPr>
          <w:b/>
          <w:b/>
        </w:rPr>
      </w:pPr>
      <w:r>
        <w:rPr>
          <w:b/>
        </w:rPr>
      </w:r>
    </w:p>
    <w:p>
      <w:pPr>
        <w:pStyle w:val="Normal"/>
        <w:rPr>
          <w:b/>
          <w:b/>
        </w:rPr>
      </w:pPr>
      <w:r>
        <w:rPr>
          <w:b/>
        </w:rPr>
        <w:t>D.  SEQUENCE OF ACTIVITY.</w:t>
      </w:r>
    </w:p>
    <w:p>
      <w:pPr>
        <w:pStyle w:val="Normal"/>
        <w:rPr>
          <w:b/>
          <w:b/>
        </w:rPr>
      </w:pPr>
      <w:r>
        <w:rPr>
          <w:b/>
        </w:rPr>
      </w:r>
    </w:p>
    <w:p>
      <w:pPr>
        <w:pStyle w:val="Normal"/>
        <w:ind w:left="1584" w:hanging="864"/>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ractical exerci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 and demonst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NOTE:</w:t>
      </w:r>
      <w:r>
        <w:rPr/>
        <w:t xml:space="preserve">  An instructor will be in the cab whenever a student is driving the PLS truc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584" w:hanging="288"/>
        <w:rPr/>
      </w:pPr>
      <w:r>
        <w:rPr/>
        <w:t>a.  Show videotape TVT 55-36, Part 2, "PLS Driving Techniques."</w:t>
      </w:r>
    </w:p>
    <w:p>
      <w:pPr>
        <w:pStyle w:val="Normal"/>
        <w:tabs>
          <w:tab w:val="left" w:pos="720" w:leader="none"/>
          <w:tab w:val="left" w:pos="1440" w:leader="none"/>
          <w:tab w:val="left" w:pos="2160" w:leader="none"/>
          <w:tab w:val="left" w:pos="2880" w:leader="none"/>
        </w:tabs>
        <w:ind w:left="1584" w:hanging="288"/>
        <w:rPr/>
      </w:pPr>
      <w:r>
        <w:rPr/>
      </w:r>
    </w:p>
    <w:p>
      <w:pPr>
        <w:pStyle w:val="Normal"/>
        <w:tabs>
          <w:tab w:val="left" w:pos="720" w:leader="none"/>
          <w:tab w:val="left" w:pos="1440" w:leader="none"/>
          <w:tab w:val="left" w:pos="2160" w:leader="none"/>
          <w:tab w:val="left" w:pos="2880" w:leader="none"/>
        </w:tabs>
        <w:ind w:left="1584" w:hanging="288"/>
        <w:rPr/>
      </w:pPr>
      <w:r>
        <w:rPr/>
        <w:t>b.  Place vehicle in mo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  Perform before-operation PMC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Remove and stow wheel chocks in stowage box.</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Ensure MHC and outriggers are secured in their stowed position (M1074 onl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Adjust each rearview mirror so back of truck and view of road can be see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Adjust foot rest if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Adjust seat as neede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7)  Adjust seat belt as needed.</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column">
                  <wp:posOffset>365760</wp:posOffset>
                </wp:positionH>
                <wp:positionV relativeFrom="paragraph">
                  <wp:posOffset>148590</wp:posOffset>
                </wp:positionV>
                <wp:extent cx="5212080" cy="1040130"/>
                <wp:effectExtent l="14605" t="14605" r="14605" b="14605"/>
                <wp:wrapNone/>
                <wp:docPr id="16" name=""/>
                <a:graphic xmlns:a="http://schemas.openxmlformats.org/drawingml/2006/main">
                  <a:graphicData uri="http://schemas.microsoft.com/office/word/2010/wordprocessingShape">
                    <wps:wsp>
                      <wps:cNvSpPr/>
                      <wps:spPr>
                        <a:xfrm>
                          <a:off x="0" y="0"/>
                          <a:ext cx="5212080" cy="1040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81.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8)  Start engine and allow it to warm up.</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column">
                  <wp:posOffset>365760</wp:posOffset>
                </wp:positionH>
                <wp:positionV relativeFrom="paragraph">
                  <wp:posOffset>148590</wp:posOffset>
                </wp:positionV>
                <wp:extent cx="5212080" cy="607060"/>
                <wp:effectExtent l="14605" t="14605" r="14605" b="14605"/>
                <wp:wrapNone/>
                <wp:docPr id="17" name=""/>
                <a:graphic xmlns:a="http://schemas.openxmlformats.org/drawingml/2006/main">
                  <a:graphicData uri="http://schemas.microsoft.com/office/word/2010/wordprocessingShape">
                    <wps:wsp>
                      <wps:cNvSpPr/>
                      <wps:spPr>
                        <a:xfrm>
                          <a:off x="0" y="0"/>
                          <a:ext cx="5212080" cy="606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7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Hydraulic selector switch must be in off position before driving or hydraulic system could overheat causing damage to equip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9)  Ensure hydraulic (LHS mode) selector switch is in the off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0)  Push CTIS on/off switch to the on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1)  Check all gauges and instruments.  Ensure all are registering normal reading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2)  Turn on lights as appropriat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3)  Set the transfer case shift lever to the appropriate rang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4)  Set the CTIS rotary selector switch to the appropriate position.  Press and hold CTIS start switch for about one second.</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15)  Apply the service brake and press the transmission range selector button to the appropriate rang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6)  Push in the parking brake control to release the brak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7)  Release the service brake pedal and slowly press the accelerator pedal until the truck reaches the desired spe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8)  Accelerate, brake, and steer as required.</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365760</wp:posOffset>
                </wp:positionH>
                <wp:positionV relativeFrom="paragraph">
                  <wp:posOffset>148590</wp:posOffset>
                </wp:positionV>
                <wp:extent cx="5212080" cy="601345"/>
                <wp:effectExtent l="14605" t="15240" r="14605" b="13970"/>
                <wp:wrapNone/>
                <wp:docPr id="18" name=""/>
                <a:graphic xmlns:a="http://schemas.openxmlformats.org/drawingml/2006/main">
                  <a:graphicData uri="http://schemas.microsoft.com/office/word/2010/wordprocessingShape">
                    <wps:wsp>
                      <wps:cNvSpPr/>
                      <wps:spPr>
                        <a:xfrm>
                          <a:off x="0" y="0"/>
                          <a:ext cx="5212080" cy="601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3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Do not hold steering wheel at full left or right position for longer than 10 seconds.  Oil overheating and pump damage can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9)  Manually downshift the transmission range selector to match driving condi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440" w:hanging="0"/>
        <w:rPr/>
      </w:pPr>
      <w:r>
        <w:rPr/>
        <w:t>c.  Stop the truc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Release the accelerator pedal.</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Depress the brake pedal.</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0">
                <wp:simplePos x="0" y="0"/>
                <wp:positionH relativeFrom="column">
                  <wp:posOffset>365760</wp:posOffset>
                </wp:positionH>
                <wp:positionV relativeFrom="paragraph">
                  <wp:posOffset>148590</wp:posOffset>
                </wp:positionV>
                <wp:extent cx="5212080" cy="822960"/>
                <wp:effectExtent l="14605" t="14605" r="14605" b="14605"/>
                <wp:wrapNone/>
                <wp:docPr id="19"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Apply brakes gradually when stopping.  A panic stop will cause the vehicle wheels to lock, engine to stall, and power steering to fail.  Failure to do this will result in injury or death.</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1">
                <wp:simplePos x="0" y="0"/>
                <wp:positionH relativeFrom="column">
                  <wp:posOffset>365760</wp:posOffset>
                </wp:positionH>
                <wp:positionV relativeFrom="paragraph">
                  <wp:posOffset>148590</wp:posOffset>
                </wp:positionV>
                <wp:extent cx="5212080" cy="822960"/>
                <wp:effectExtent l="14605" t="14605" r="14605" b="14605"/>
                <wp:wrapNone/>
                <wp:docPr id="20"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Repeated rapid operation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As the vehicle begins to reduce speed, decrease brake pedal pressu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Stop smoothly by releasing the brake pedal pressure gradually as the stopping rate increas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After stopping, apply the brake just enough to keep the truck stopped.</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d.  Avoid backing the truck.  Since the driver cannot see directly behind his vehicle, backing is always a dangerous maneuver.  Common sense therefore dictates that backing be avoided whenever possible.  For example, if the vehicle must be parked, the driver parks so that he will be able to pull forward when leaving.  Though planning ahead can reduce the need to back, almost everyone who drives will have to back on occasion.  These four simple rules will help to back safely:</w:t>
      </w:r>
    </w:p>
    <w:p>
      <w:pPr>
        <w:pStyle w:val="Normal"/>
        <w:tabs>
          <w:tab w:val="left" w:pos="720" w:leader="none"/>
          <w:tab w:val="left" w:pos="1440" w:leader="none"/>
          <w:tab w:val="left" w:pos="2160" w:leader="none"/>
          <w:tab w:val="left" w:pos="2880" w:leader="none"/>
        </w:tabs>
        <w:ind w:left="576" w:hanging="576"/>
        <w:rPr/>
      </w:pPr>
      <w:r>
        <w:rPr/>
      </w:r>
    </w:p>
    <w:p>
      <w:pPr>
        <w:pStyle w:val="Normal"/>
        <w:tabs>
          <w:tab w:val="left" w:pos="720" w:leader="none"/>
          <w:tab w:val="left" w:pos="1440" w:leader="none"/>
          <w:tab w:val="left" w:pos="2160" w:leader="none"/>
          <w:tab w:val="left" w:pos="2880" w:leader="none"/>
        </w:tabs>
        <w:ind w:left="2160" w:hanging="0"/>
        <w:rPr/>
      </w:pPr>
      <w:r>
        <w:rPr/>
        <w:t>(1)  Inspect your intended pat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Back and turn toward the driver's sid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Use four-way flashers and horn (backup alarm is activated whenever the transmission is in reverse and blackout lights are turned of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Use ground guide(s).</w:t>
      </w:r>
    </w:p>
    <w:p>
      <w:pPr>
        <w:pStyle w:val="Normal"/>
        <w:rPr>
          <w:b/>
          <w:b/>
          <w:lang w:eastAsia="en-US"/>
        </w:rPr>
      </w:pPr>
      <w:r>
        <w:rPr>
          <w:b/>
          <w:lang w:eastAsia="en-US"/>
        </w:rPr>
      </w:r>
      <w:r>
        <w:br w:type="page"/>
      </w:r>
    </w:p>
    <w:p>
      <w:pPr>
        <w:pStyle w:val="Normal"/>
        <w:rPr>
          <w:b/>
          <w:b/>
          <w:lang w:eastAsia="en-US"/>
        </w:rPr>
      </w:pPr>
      <w:r>
        <w:rPr>
          <w:b/>
          <w:lang w:eastAsia="en-US"/>
        </w:rPr>
      </w:r>
    </w:p>
    <w:p>
      <w:pPr>
        <w:pStyle w:val="Heading3"/>
        <w:rPr/>
      </w:pPr>
      <w:r>
        <mc:AlternateContent>
          <mc:Choice Requires="wps">
            <w:drawing>
              <wp:anchor behindDoc="1" distT="0" distB="0" distL="114935" distR="114935" simplePos="0" locked="0" layoutInCell="0" allowOverlap="1" relativeHeight="13">
                <wp:simplePos x="0" y="0"/>
                <wp:positionH relativeFrom="column">
                  <wp:posOffset>365760</wp:posOffset>
                </wp:positionH>
                <wp:positionV relativeFrom="paragraph">
                  <wp:posOffset>-31115</wp:posOffset>
                </wp:positionV>
                <wp:extent cx="5212080" cy="2045970"/>
                <wp:effectExtent l="14605" t="14605" r="14605" b="14605"/>
                <wp:wrapNone/>
                <wp:docPr id="21" name=""/>
                <a:graphic xmlns:a="http://schemas.openxmlformats.org/drawingml/2006/main">
                  <a:graphicData uri="http://schemas.microsoft.com/office/word/2010/wordprocessingShape">
                    <wps:wsp>
                      <wps:cNvSpPr/>
                      <wps:spPr>
                        <a:xfrm>
                          <a:off x="0" y="0"/>
                          <a:ext cx="5212080" cy="2045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45pt;width:410.35pt;height:161.05pt;mso-wrap-style:none;v-text-anchor:middle">
                <v:fill o:detectmouseclick="t" type="solid" color2="black"/>
                <v:stroke color="black" weight="28440" joinstyle="miter" endcap="flat"/>
                <w10:wrap type="none"/>
              </v:rect>
            </w:pict>
          </mc:Fallback>
        </mc:AlternateContent>
      </w:r>
      <w:r>
        <w:rPr/>
        <w:t>WARNING</w:t>
      </w:r>
    </w:p>
    <w:p>
      <w:pPr>
        <w:pStyle w:val="Normal"/>
        <w:tabs>
          <w:tab w:val="left" w:pos="720" w:leader="none"/>
          <w:tab w:val="left" w:pos="1440" w:leader="none"/>
          <w:tab w:val="left" w:pos="2160" w:leader="none"/>
          <w:tab w:val="left" w:pos="2880" w:leader="none"/>
        </w:tabs>
        <w:ind w:left="720" w:right="720" w:hanging="0"/>
        <w:rPr/>
      </w:pPr>
      <w:r>
        <w:rPr/>
        <w:t>When backing up or going forward, ground guides should never stand directly in the vehicle's path.  Keep 10 yards between the vehicle and ground guides at the front or rear and at the corners of the vehicle (never directly behind the vehicle).  Ground guides must not position themselves between the vehicle being guided and another object where an inadvertent engine surge or momentary loss of vehicle control could cause injury.  The vehicle driver will immediately stop the vehicle if he loses sight of ground guides or notes that the guide is dangerously positioned between the vehicle and another object.  In such cases, the vehicle driver will secure his vehicle, dismount, and make an on-the-spot correction before commencing operatio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e.  Park the truck and shut down the engine.</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2">
                <wp:simplePos x="0" y="0"/>
                <wp:positionH relativeFrom="column">
                  <wp:posOffset>365760</wp:posOffset>
                </wp:positionH>
                <wp:positionV relativeFrom="paragraph">
                  <wp:posOffset>148590</wp:posOffset>
                </wp:positionV>
                <wp:extent cx="5212080" cy="448945"/>
                <wp:effectExtent l="14605" t="15240" r="14605" b="13970"/>
                <wp:wrapNone/>
                <wp:docPr id="22" name=""/>
                <a:graphic xmlns:a="http://schemas.openxmlformats.org/drawingml/2006/main">
                  <a:graphicData uri="http://schemas.microsoft.com/office/word/2010/wordprocessingShape">
                    <wps:wsp>
                      <wps:cNvSpPr/>
                      <wps:spPr>
                        <a:xfrm>
                          <a:off x="0" y="0"/>
                          <a:ext cx="5212080" cy="448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35.3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Do not park the truck on a steep grade.  Serious injury to personnel could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Align the front tires in a straight ahead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ull out the parking brake control.</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Press transmission range selector button to neutral.</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Chock wheel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Increase engine speed to 800 to 1,000 RPM and continue to run engine for three to five minut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Release the accelerator pedal.</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7)  Turn engine switch to of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Perform after-operation PMC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f.  Demonstrate hand and arm signals required for this  exercis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g.  Demonstrate driving within the training area.</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720" w:hanging="0"/>
        <w:rPr/>
      </w:pPr>
      <w:r>
        <w:rPr/>
        <w:t>3.  Practical exerci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Assign students to vehicles and issue TM 9-2320-364-10, pencil, DA Form 2404, DD Form 1970, and equipment records folder.  Tell students where rags, lubricants, and coolant are located.</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1440" w:hanging="0"/>
        <w:rPr/>
      </w:pPr>
      <w:r>
        <w:rPr/>
        <w:t>b.  Students perform before-operation PMC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Students practice maneuvering the PLS truck through the courses laid out in the training area(s).  Sample training areas are in Chapter 6 (Figures 6-1 through 6-5).  During-operation PMCS is also conducted at this tim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As each student practices driving, an assistant instructor rides in the right seat.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d.  Students perform after-operation PMCS and ensure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720" w:hanging="0"/>
        <w:rPr/>
      </w:pPr>
      <w:r>
        <w:rPr/>
        <w:t>4.  Evaluation:  Check each student's performance of PMCS and driving.</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6.  Retraining:  Retrain No-Gos and slow learners.  This can be accomplished using the videotape TVT 55-36, Part 2, "PLS Driving Techniques."  Students perform driving tasks daily and are tested on the EOCC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b/>
          <w:b/>
        </w:rPr>
      </w:pPr>
      <w:r>
        <w:rPr>
          <w:b/>
        </w:rPr>
        <w:t>E.  SAFETY RESTRI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Ensure that all chock blocks are in place when the PLS trucks are parked or maintenance is to be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Ensure students remove all watches, jewelry, and identification tags before working in or around the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nsure all personnel pay particular attention to the cautions and warnings listed in the operator's manua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5.  Ensure ground guide(s) are used when backing.</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0.  Ensure personnel maintain at least three points of contact to mount or dismount the PLS truck (to include performing PMC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11.  Use the PLS ladder when performing maintenance.  Install the two hooks on the ladder in the holes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13.  Apply brakes gradually when stopping.  A panic stop will cause the vehicle wheels to lock, engine to stall, and power steering to fail.  Failure to do this will result in injury or death.</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4.  Repeated rapid operation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5.  Do not park the truck on a steep grade.  Serious injury to personnel could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 xml:space="preserve">F.  ADDITIONAL COMMENTS AND INFORMATION. </w:t>
      </w:r>
      <w:r>
        <w:rPr/>
        <w:t xml:space="preserve"> Recommended instructional time is 11 hours (.5 conference, .5 demonstration, and 10.0 practical exercise including 1.5 PMCS).</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DRIVE THE PLS TRUCK ON THE ROAD (PRIMARY AND SECONDARY)</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Drive a loaded and empty PLS truck on the road (primary and secondary).</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D Form 1970, DA Form 2404, pencil, TM 9-2320-364-10, equipment records folder, rags, lubricants, coolant, designated driving route (improved surfaced and secondary roads), an M1074 or M1075 truck with BII, an M1077 flatrack with securely tied down palletized load, and a requirement to drive a designated route (to include make right and left turns, make gradual steering corrections, signal intentions in advance, pass oncoming vehicles, maintain vehicle interval, obey highway warning and regulatory signs, operate the lights as required, monitor gauges and indicator lights, upshift/ downshift the transmission through all gear ranges, manipulate the controls, and perform basic driving maneuvers to include downhill braking [using the engine brake] and backing using ground guid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Operate the truck correctly and safely without accident or injury.</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2.  Training location:  Motor pool and driver training route (built up and rural areas) as scheduled.</w:t>
      </w:r>
    </w:p>
    <w:p>
      <w:pPr>
        <w:pStyle w:val="Normal"/>
        <w:ind w:firstLine="720"/>
        <w:rPr/>
      </w:pPr>
      <w:r>
        <w:rPr/>
      </w:r>
    </w:p>
    <w:p>
      <w:pPr>
        <w:pStyle w:val="Normal"/>
        <w:ind w:firstLine="720"/>
        <w:rPr/>
      </w:pPr>
      <w:r>
        <w:rPr/>
        <w:t>3.  Training type:  Conference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onference and one assistant instructor for each student for the practical exercise.</w:t>
      </w:r>
    </w:p>
    <w:p>
      <w:pPr>
        <w:pStyle w:val="Normal"/>
        <w:ind w:firstLine="720"/>
        <w:rPr/>
      </w:pPr>
      <w:r>
        <w:rPr/>
      </w:r>
    </w:p>
    <w:p>
      <w:pPr>
        <w:pStyle w:val="TextBody"/>
        <w:ind w:firstLine="720"/>
        <w:rPr/>
      </w:pPr>
      <w:r>
        <w:rPr/>
        <w:t>6.  Training aids and equipment:  Rags, lubricants, coolant, DA Form 2404, DD Form 1970, pencil, TM 9-2320-364-10, equipment records folder, an M1074/M1075 PLS truck with BII for each student, and one M1077 flatrack with securely tied down palletized load for each two trucks.</w:t>
      </w:r>
    </w:p>
    <w:p>
      <w:pPr>
        <w:pStyle w:val="TextBody"/>
        <w:ind w:firstLine="720"/>
        <w:rPr/>
      </w:pPr>
      <w:r>
        <w:rPr/>
      </w:r>
    </w:p>
    <w:p>
      <w:pPr>
        <w:pStyle w:val="Normal"/>
        <w:ind w:firstLine="720"/>
        <w:rPr/>
      </w:pPr>
      <w:r>
        <w:rPr/>
        <w:t>7.  References:  AR 385-55, DA Pamphlet 738-750, TM 9-2320-364-10, and FM 21-305.</w:t>
      </w:r>
    </w:p>
    <w:p>
      <w:pPr>
        <w:pStyle w:val="Normal"/>
        <w:ind w:firstLine="720"/>
        <w:rPr/>
      </w:pPr>
      <w:r>
        <w:rPr/>
      </w:r>
    </w:p>
    <w:p>
      <w:pPr>
        <w:pStyle w:val="Normal"/>
        <w:rPr>
          <w:b/>
          <w:b/>
        </w:rPr>
      </w:pPr>
      <w:r>
        <w:rPr>
          <w:b/>
        </w:rPr>
        <w:t>D.  SEQUENCE OF ACTIVITY.</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ractical exerci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 and demonst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 w:hanging="288"/>
        <w:rPr/>
      </w:pPr>
      <w:r>
        <w:rPr>
          <w:b/>
        </w:rPr>
        <w:t>NOTES:</w:t>
      </w:r>
      <w:r>
        <w:rPr/>
        <w:t xml:space="preserve">  An instructor will be in the cab whenever a student is driving the PLS truck.</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1008" w:hanging="0"/>
        <w:rPr/>
      </w:pPr>
      <w:r>
        <w:rPr/>
        <w:t>The students will be required to drive the truck loaded and empty.  If two trucks are used, one truck should be loaded with the PLS flatrack (load should be as close to 16.5 tons as possible) and the other should be empty.</w:t>
      </w:r>
    </w:p>
    <w:p>
      <w:pPr>
        <w:pStyle w:val="Normal"/>
        <w:tabs>
          <w:tab w:val="left" w:pos="720" w:leader="none"/>
          <w:tab w:val="left" w:pos="1440" w:leader="none"/>
          <w:tab w:val="left" w:pos="2160" w:leader="none"/>
          <w:tab w:val="left" w:pos="2880" w:leader="none"/>
        </w:tabs>
        <w:ind w:left="1008" w:hanging="288"/>
        <w:rPr/>
      </w:pPr>
      <w:r>
        <w:rPr/>
      </w:r>
    </w:p>
    <w:p>
      <w:pPr>
        <w:pStyle w:val="Normal"/>
        <w:tabs>
          <w:tab w:val="left" w:pos="720" w:leader="none"/>
          <w:tab w:val="left" w:pos="1440" w:leader="none"/>
          <w:tab w:val="left" w:pos="2160" w:leader="none"/>
          <w:tab w:val="left" w:pos="2880" w:leader="none"/>
        </w:tabs>
        <w:ind w:left="1008" w:hanging="0"/>
        <w:rPr/>
      </w:pPr>
      <w:r>
        <w:rPr/>
        <w:t>To prevent loss of cargo or shifting en route, check cargo tie-downs or ISO locks for security before operation and repeatedly during operation.</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1440" w:hanging="0"/>
        <w:rPr/>
      </w:pPr>
      <w:r>
        <w:rPr/>
        <w:t>a.  Explain putting the vehicle in mo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On flat roadway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On upgrad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On downgrad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In sand and snow, and on ice.</w:t>
      </w:r>
    </w:p>
    <w:p>
      <w:pPr>
        <w:pStyle w:val="Normal"/>
        <w:tabs>
          <w:tab w:val="left" w:pos="720" w:leader="none"/>
          <w:tab w:val="left" w:pos="1440" w:leader="none"/>
          <w:tab w:val="left" w:pos="2160" w:leader="none"/>
          <w:tab w:val="left" w:pos="2880" w:leader="none"/>
        </w:tabs>
        <w:ind w:left="1440" w:hanging="0"/>
        <w:rPr/>
      </w:pPr>
      <w:r>
        <w:rPr/>
        <w:t>b.  Explain the procedures for brak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Using the engine brake (Jake brak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For detailed information on the use of the engine brake refer to the lesson outline, Operate Engine Brake (Jake Brak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Using the service brakes (foot brak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Driving on flat roadway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Driving on sand, snow, ice, and wet surfac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Using emergency braking procedur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Downshifting the transmiss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c.  Explain procedures for hill climbing:</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The engine works hardest when moving a loaded truck up a grade.  Proper use of gear ranges will shorten the time on hill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Unless the hill is extreme, begin in gear range D (drive), and depress the accelerator pedal all the way downward.  Keep it there as the truck moves up the grade.  If there is enough power to maintain a satisfactory road speed, remain in this gear range and allow the transmission to upshift and downshift automaticall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As you progress up the hill count the number of downshift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e automatic transmission is equipped with a lockup clutch that automatically engages after the load is rolling and torque demand is low.  This provides increased fuel economy at highway cruising speeds.  It automatically releases at lower vehicle speeds.  Lockup engagement, like range shifts, may be felt under some conditions and you may hear a slight change in engine sound as RPM drop.  A little driving experience will enable you to tell the difference between gear range changes and lockup engagement/disengagement.</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4)  When you reach the top of the hill, manually downshift the transmission to the gear that the transmission is in (this was the reason for counting the number of downshifts).  This is normally the gear the truck should be in to descend the other side of the hill.</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For starting on maximum grades with maximum load (such as truck fully loaded), stop the truck and shift the transfer to low.  Start in gear range 2, depress accelerator pedal to the floor, and manually upshift the lever one range at a time, shifting when engine speed approaches 2,000 RPM.</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d.  Explain procedures for downhill driv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Manually downshift the transmission into a lower gear before starting downgrade.  (The general rule is to use the same gear to descend the grade that would be needed to climb the grad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heck brakes before starting the downgrad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et the engine brake switch to low.  If more braking is needed, set the switch to high.</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For detailed information on the use of the engine brake, refer to the lesson outline, Operate Engine Brake (Jake Brak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4)  Pay attention to signs indicating location of escape ramp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Use steady brake applications as required to slow vehicle spe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If braking power diminishes, use pull off and allow brakes to cool.</w:t>
      </w:r>
    </w:p>
    <w:p>
      <w:pPr>
        <w:pStyle w:val="Normal"/>
        <w:tabs>
          <w:tab w:val="left" w:pos="720" w:leader="none"/>
          <w:tab w:val="left" w:pos="1440" w:leader="none"/>
          <w:tab w:val="left" w:pos="2160" w:leader="none"/>
          <w:tab w:val="left" w:pos="2880" w:leader="none"/>
        </w:tabs>
        <w:ind w:left="2160" w:hanging="0"/>
        <w:rPr/>
      </w:pPr>
      <w:r>
        <w:rPr/>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365760</wp:posOffset>
                </wp:positionH>
                <wp:positionV relativeFrom="paragraph">
                  <wp:posOffset>114935</wp:posOffset>
                </wp:positionV>
                <wp:extent cx="5212080" cy="647700"/>
                <wp:effectExtent l="12700" t="12700" r="12700" b="12700"/>
                <wp:wrapNone/>
                <wp:docPr id="23"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Excessive use of the service brake to control downhill speed will result in the loss of braking power because of  heat buildup.</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4">
                <wp:simplePos x="0" y="0"/>
                <wp:positionH relativeFrom="column">
                  <wp:posOffset>365760</wp:posOffset>
                </wp:positionH>
                <wp:positionV relativeFrom="paragraph">
                  <wp:posOffset>148590</wp:posOffset>
                </wp:positionV>
                <wp:extent cx="5212080" cy="822960"/>
                <wp:effectExtent l="14605" t="14605" r="14605" b="14605"/>
                <wp:wrapNone/>
                <wp:docPr id="24"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Repeated rapid operation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e.  Explain following distanc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Maintain one second for each 10 feet of vehicle length (40 MPH and less).  The PLS truck is 36 feet long, so at speeds up to 40 MPH, allow four seconds following distanc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Increase by one second for speeds over 40 MPH.  At 45 MPH, with the PLS truck, allow five seconds following distanc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Increase by several seconds for rain, fog, and winter condi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440" w:hanging="0"/>
        <w:rPr/>
      </w:pPr>
      <w:r>
        <w:rPr/>
        <w:t>f.  Explain maneuvering the vehicl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In curv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Through a constant curv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Through a U-tur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At intersec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At tur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Start to turn before reaching the intersecti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Observe the rear of the truck through the mirrors.  (Normally, the PLS will follow the front wheels with minimal off-tracking.)</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160" w:hanging="0"/>
        <w:rPr/>
      </w:pPr>
      <w:r>
        <w:rPr/>
        <w:t>(6)  When steering the vehicl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When driving the PLS truck at highway speeds, new drivers tend to hug the edge of the road and oversteer.  The rear axle of the truck is a steering axle and generally drivers tend to work the steering wheel too much.  This causes the truck to constantly wander or sway.  To correct this, check the position of the truck in the rearview mirrors, keep the truck centered in its lane, and make minor steering correctio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7)  When making gradual steering correc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To avoid abrupt steering movemen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When passing stationary and moving vehicl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g.  Explain lane chang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Signal inten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heck mirror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h.  Give safety briefing.</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728" w:hanging="288"/>
        <w:rPr/>
      </w:pPr>
      <w:r>
        <w:rPr/>
        <w:t>i.  Explain ground guide safety precautions for backing the truck.</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720" w:hanging="0"/>
        <w:rPr/>
      </w:pPr>
      <w:r>
        <w:rPr/>
        <w:t>3.  Practical exercise:</w:t>
      </w:r>
    </w:p>
    <w:p>
      <w:pPr>
        <w:pStyle w:val="Normal"/>
        <w:tabs>
          <w:tab w:val="left" w:pos="720" w:leader="none"/>
          <w:tab w:val="left" w:pos="1440" w:leader="none"/>
          <w:tab w:val="left" w:pos="2160" w:leader="none"/>
          <w:tab w:val="left" w:pos="2880" w:leader="none"/>
        </w:tabs>
        <w:ind w:left="1440" w:hanging="0"/>
        <w:rPr/>
      </w:pPr>
      <w:r>
        <w:rPr/>
        <w:t>a.  Assign students to vehicles and issue TM 9-2320-364-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Students perform before-operation PMC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Students practice driving the vehicle on the road (primary and secondary).  During-operation PMCS is also conducted at this tim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As each student practices driving, an assistant instructor rides in the right seat.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d.  Students perform after-operation PMCS and ensure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720" w:hanging="0"/>
        <w:rPr/>
      </w:pPr>
      <w:r>
        <w:rPr/>
        <w:t>4.  Evaluation:  Check each student's performance of PMCS and driving.</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5.  Summary:</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firstLine="720"/>
        <w:rPr/>
      </w:pPr>
      <w:r>
        <w:rPr/>
        <w:t>6.  Retraining:  Retrain No-Gos and slow learners.  Students perform driving tasks daily and are tested on the EOCC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E.  SAFETY RESTRI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Ensure that all chock blocks are in place when the PLS trucks are parked or maintenance is to be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Ensure the transmission is in neutral, the parking brake is set, and the engine is shut off before leaving the truck, when the truck is parked, or when maintenance is being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Ensure students remove all watches, jewelry, and identification tags before working in or around the PLS truc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4.  Ensure all personnel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Ensure ground guide(s) are used when backing.</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0.  Ensure personnel maintain at least three points of contact to mount or dismount the PLS truck (to include performing PMC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3.  During driving operations, hydraulic selector switch must be placed in the off position or hydraulic system overheating will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4.  Do not hold steering wheel at full left or right position for longer than 10 seconds.  Oil overheating and pump damage can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5.  Apply brakes gradually when stopping.  A panic stop will cause the vehicle wheels to lock, engine to stall, and power steering to fail.  Failure to do this will result in injury or death.</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6.  Repeated rapid operation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7.  Excessive use of the service brake to control downhill speed will result in the loss of braking power because of heat buildup.</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8.  Do not park the truck on a steep grade.  Serious injury to personnel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9.  Apply engine brake only when truck tires have good traction.  Use of engine brake on slippery surfaces can cause the truck to skid and cause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0.  If emergency steer light illuminates when driving, immediately pull the truck over to the side of the road and stop or serious injury or death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12 hours (1.0 conference and 11.0 practical exercise, including 2.0 PMCS).</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CHANGE TIRE ON PLS TRUCK USING TIRE DAVI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71 (Change Tire on PLS Truck Using Tire Davit)</w:t>
            </w:r>
          </w:p>
        </w:tc>
      </w:tr>
    </w:tbl>
    <w:p>
      <w:pPr>
        <w:pStyle w:val="Normal"/>
        <w:rPr/>
      </w:pPr>
      <w:r>
        <w:rPr/>
      </w:r>
    </w:p>
    <w:p>
      <w:pPr>
        <w:pStyle w:val="Normal"/>
        <w:rPr/>
      </w:pPr>
      <w:r>
        <w:rPr/>
        <w:t>A.  TRAINING OBJECTIVE.</w:t>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Change a tire on the PLS truck using the tire davi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TM 9-2320-364-10, rags, heavy work gloves, hearing protection, an M1074 or M1075 truck with BII, and a requirement to change a simulated flat tire on the truck.</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Perform task in the correct sequence according to TM 9-2320-364-10 and without damage to equipment or injury to personnel.  Students will be graded on a Go/No-Go basis.</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ind w:left="1440" w:hanging="1440"/>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Training area or motor pool as scheduled.</w:t>
      </w:r>
    </w:p>
    <w:p>
      <w:pPr>
        <w:pStyle w:val="Normal"/>
        <w:ind w:firstLine="720"/>
        <w:rPr/>
      </w:pPr>
      <w:r>
        <w:rPr/>
      </w:r>
    </w:p>
    <w:p>
      <w:pPr>
        <w:pStyle w:val="Normal"/>
        <w:ind w:firstLine="720"/>
        <w:rPr/>
      </w:pPr>
      <w:r>
        <w:rPr/>
        <w:t>3.  Training typ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lass, one assistant instructor for every six students for the demonstration and one assistant instructor for every two students for the practical exercise.</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6.  Training aids and equipment:  Rags, heavy work gloves, TM 9-2320-364-10, and an M1074 or M1075 truck with BII for every two students.  Hearing protection is required for all personnel.</w:t>
      </w:r>
    </w:p>
    <w:p>
      <w:pPr>
        <w:pStyle w:val="Normal"/>
        <w:ind w:firstLine="720"/>
        <w:rPr/>
      </w:pPr>
      <w:r>
        <w:rPr/>
      </w:r>
    </w:p>
    <w:p>
      <w:pPr>
        <w:pStyle w:val="Normal"/>
        <w:ind w:firstLine="720"/>
        <w:rPr/>
      </w:pPr>
      <w:r>
        <w:rPr/>
        <w:t>7.  References:  TM 9-2320-364-10.</w:t>
      </w:r>
    </w:p>
    <w:p>
      <w:pPr>
        <w:pStyle w:val="Normal"/>
        <w:ind w:firstLine="720"/>
        <w:rPr/>
      </w:pPr>
      <w:r>
        <w:rPr/>
      </w:r>
    </w:p>
    <w:p>
      <w:pPr>
        <w:pStyle w:val="Normal"/>
        <w:rPr>
          <w:b/>
          <w:b/>
        </w:rPr>
      </w:pPr>
      <w:r>
        <w:rPr>
          <w:b/>
        </w:rPr>
        <w:t>D.  SEQUENCE OF ACTIVITY.</w:t>
      </w:r>
    </w:p>
    <w:p>
      <w:pPr>
        <w:pStyle w:val="Normal"/>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ractical exerci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 and demonst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Changing a tire on the PLS truck is a two-soldier task.  One soldier cannot safely do this tas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a.  Review safety warnings.</w:t>
      </w:r>
    </w:p>
    <w:p>
      <w:pPr>
        <w:pStyle w:val="Normal"/>
        <w:tabs>
          <w:tab w:val="left" w:pos="720" w:leader="none"/>
          <w:tab w:val="left" w:pos="1440" w:leader="none"/>
          <w:tab w:val="left" w:pos="2160" w:leader="none"/>
          <w:tab w:val="left" w:pos="2880" w:leader="none"/>
        </w:tabs>
        <w:ind w:left="1728" w:hanging="288"/>
        <w:rPr/>
      </w:pPr>
      <w:r>
        <w:rPr/>
      </w:r>
    </w:p>
    <w:p>
      <w:pPr>
        <w:pStyle w:val="Normal"/>
        <w:tabs>
          <w:tab w:val="left" w:pos="720" w:leader="none"/>
          <w:tab w:val="left" w:pos="1440" w:leader="none"/>
          <w:tab w:val="left" w:pos="2160" w:leader="none"/>
          <w:tab w:val="left" w:pos="2880" w:leader="none"/>
        </w:tabs>
        <w:ind w:left="1728" w:hanging="288"/>
        <w:rPr/>
      </w:pPr>
      <w:r>
        <w:rPr/>
        <w:t>b.  Park the truck.</w:t>
      </w:r>
    </w:p>
    <w:p>
      <w:pPr>
        <w:pStyle w:val="Normal"/>
        <w:tabs>
          <w:tab w:val="left" w:pos="720" w:leader="none"/>
          <w:tab w:val="left" w:pos="1440" w:leader="none"/>
          <w:tab w:val="left" w:pos="2160" w:leader="none"/>
          <w:tab w:val="left" w:pos="2880" w:leader="none"/>
        </w:tabs>
        <w:ind w:left="1728" w:hanging="288"/>
        <w:rPr/>
      </w:pPr>
      <w:r>
        <w:rPr/>
      </w:r>
    </w:p>
    <w:p>
      <w:pPr>
        <w:pStyle w:val="Normal"/>
        <w:tabs>
          <w:tab w:val="left" w:pos="720" w:leader="none"/>
          <w:tab w:val="left" w:pos="1440" w:leader="none"/>
          <w:tab w:val="left" w:pos="2160" w:leader="none"/>
          <w:tab w:val="left" w:pos="2880" w:leader="none"/>
        </w:tabs>
        <w:ind w:left="2160" w:hanging="0"/>
        <w:rPr/>
      </w:pPr>
      <w:r>
        <w:rPr/>
        <w:t>(1)  Park the truck in a safe area, out of traffic, where there is no traffic danger to personnel changing the tire.  Also, the truck must be parked on hard, level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et the parking brake, press the transmission range selector button to neutral, turn the CTIS on/off switch to off, and shut off the engin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Turn on emergency flashers as dictated by traffic hazar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Position emergency reflective triangles as dictated by traffic hazar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Chock the wheels.  It is best to chock a front wheel on the opposite side of the truck.  For example, if the right front tire of axle one were flat, chock the left front tire of axle two, front and rear of the tire, to prevent movement in either direction.</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c.  Tools.  Remove all necessary tools from truck stowage boxes (jack, jack handle extension, jack plate, winch handle, 7/8-inch by 3/4-inch open end wrench, 3/4-inch tube wrench, 8-inch adjustable wrench, air hose, air impact wrench, cargo strap, 33-mm socket, and 1 1/2-inch socket [extension wrench and sliding handle may be used in place of air impact wrench]).</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If an air impact wrench is not available, a slide handle with extension handle can be used.</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1728" w:hanging="288"/>
        <w:rPr/>
      </w:pPr>
      <w:r>
        <w:rPr/>
        <w:t>d.  Remove spare tire and jack up truck.</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Install the winch handle to spare tire winch and turn counterclockwise about three turns (or until there is enough slack in winch cable to remove the hoo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Remove hook from spare tire winc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Turn the winch handle counterclockwise until the winch cable hook touches the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Position the vehicle ladder on the left side of the truck, climb the ladder, and get in position by the tire davit.</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365760</wp:posOffset>
                </wp:positionH>
                <wp:positionV relativeFrom="paragraph">
                  <wp:posOffset>148590</wp:posOffset>
                </wp:positionV>
                <wp:extent cx="5212080" cy="436880"/>
                <wp:effectExtent l="14605" t="14605" r="14605" b="14605"/>
                <wp:wrapNone/>
                <wp:docPr id="25" name=""/>
                <a:graphic xmlns:a="http://schemas.openxmlformats.org/drawingml/2006/main">
                  <a:graphicData uri="http://schemas.microsoft.com/office/word/2010/wordprocessingShape">
                    <wps:wsp>
                      <wps:cNvSpPr/>
                      <wps:spPr>
                        <a:xfrm>
                          <a:off x="0" y="0"/>
                          <a:ext cx="5212080" cy="437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34.3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pPr>
      <w:r>
        <w:rPr/>
        <w:t>Do not touch hot exhaust system with bare hands; injury to personnel will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 xml:space="preserve">NOTE: </w:t>
      </w:r>
      <w:r>
        <w:rPr/>
        <w:t xml:space="preserve"> There is a second hole drilled in the extension arm to allow the pin to be reinserted and lock the extension arm in the extended posi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5)  Remove the safety pin and pin from the tire davit extension arm and extend the extension arm to the second alignment hole.  Install the pin and safety pin in the second alignment ho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Remove the safety pin and pin from the hoist (this allows the spare tire and davit to swivel, which will be accomplished later in this procedure).</w:t>
      </w:r>
    </w:p>
    <w:p>
      <w:pPr>
        <w:pStyle w:val="Normal"/>
        <w:tabs>
          <w:tab w:val="left" w:pos="720" w:leader="none"/>
          <w:tab w:val="left" w:pos="1440" w:leader="none"/>
          <w:tab w:val="left" w:pos="2160" w:leader="none"/>
          <w:tab w:val="left" w:pos="2880" w:leader="none"/>
        </w:tabs>
        <w:ind w:left="864" w:hanging="864"/>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6">
                <wp:simplePos x="0" y="0"/>
                <wp:positionH relativeFrom="column">
                  <wp:posOffset>365760</wp:posOffset>
                </wp:positionH>
                <wp:positionV relativeFrom="paragraph">
                  <wp:posOffset>148590</wp:posOffset>
                </wp:positionV>
                <wp:extent cx="5212080" cy="659130"/>
                <wp:effectExtent l="14605" t="14605" r="14605" b="14605"/>
                <wp:wrapNone/>
                <wp:docPr id="26" name=""/>
                <a:graphic xmlns:a="http://schemas.openxmlformats.org/drawingml/2006/main">
                  <a:graphicData uri="http://schemas.microsoft.com/office/word/2010/wordprocessingShape">
                    <wps:wsp>
                      <wps:cNvSpPr/>
                      <wps:spPr>
                        <a:xfrm>
                          <a:off x="0" y="0"/>
                          <a:ext cx="5212080" cy="659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1.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Ensure all personnel wear protective gloves at all times during this procedure when handling the cable.  The cable may fray and injury to personnel may result.</w:t>
      </w:r>
    </w:p>
    <w:p>
      <w:pPr>
        <w:pStyle w:val="Normal"/>
        <w:tabs>
          <w:tab w:val="left" w:pos="720" w:leader="none"/>
          <w:tab w:val="left" w:pos="1440" w:leader="none"/>
          <w:tab w:val="left" w:pos="2160" w:leader="none"/>
          <w:tab w:val="left" w:pos="2880" w:leader="none"/>
        </w:tabs>
        <w:ind w:left="720" w:right="720" w:hanging="0"/>
        <w:rPr/>
      </w:pPr>
      <w:r>
        <w:rPr/>
      </w:r>
    </w:p>
    <w:p>
      <w:pPr>
        <w:pStyle w:val="Normal"/>
        <w:tabs>
          <w:tab w:val="left" w:pos="720" w:leader="none"/>
          <w:tab w:val="left" w:pos="1440" w:leader="none"/>
          <w:tab w:val="left" w:pos="2160" w:leader="none"/>
          <w:tab w:val="left" w:pos="2880" w:leader="none"/>
        </w:tabs>
        <w:ind w:left="2160" w:hanging="0"/>
        <w:rPr/>
      </w:pPr>
      <w:r>
        <w:rPr/>
        <w:t>(7)  Route the hook and cable through the mounting plate and around the spare tire.  Be careful that the cable does not damage the CTIS fittings on the spare tir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8)  Attach the hook to the cable above the spare tire ensuring that the hook is connected at a point where the rubber casing covers the cable.  If the hook is attached to the bare cable, damage to the cable will resul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Move the access ladder to the right side of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0)  Turn the spare tire winch handle clockwise to place tension on the cab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1)  Connect the air hose to truck air coupling and connect the air impact wrench to the other end of the air hos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Perform steps (12) and (13) if the flat tire is on axle three.  The reason for doing these two steps is to relieve pressure on the air bags on axle three.  If the pressure is not relieved, in some terrain situations the jack will not fit under the axle beam.</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12)  Close the ball valve located on top of the crossmember behind the transfer case by turning the lev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3)  Open the air tank drain valve petcocks on both sides of the truck (rear tanks).  This isolates the system so that no air goes to the air bags and the vehicle still has three remaining air tanks to provide air for the air impact wrench.</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b/>
        </w:rPr>
        <w:t>NOTE:</w:t>
      </w:r>
      <w:r>
        <w:rPr/>
        <w:t xml:space="preserve">  Jack position will vary depending on location of flat tir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4)  Position the jack base plate, jack, and handle under the truck axle beam nearest the flat tire.  Unscrew the jack extension until it touches the truck axle beam.</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5)  Raise the jack until the flat tire is slightly off the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6)  Start the truck and build up the air pressure to above 120 psi.  Air pressure must be maintained above 120 psi while using the air impact wrench.</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7">
                <wp:simplePos x="0" y="0"/>
                <wp:positionH relativeFrom="column">
                  <wp:posOffset>365760</wp:posOffset>
                </wp:positionH>
                <wp:positionV relativeFrom="paragraph">
                  <wp:posOffset>148590</wp:posOffset>
                </wp:positionV>
                <wp:extent cx="5212080" cy="659130"/>
                <wp:effectExtent l="14605" t="14605" r="14605" b="14605"/>
                <wp:wrapNone/>
                <wp:docPr id="27" name=""/>
                <a:graphic xmlns:a="http://schemas.openxmlformats.org/drawingml/2006/main">
                  <a:graphicData uri="http://schemas.microsoft.com/office/word/2010/wordprocessingShape">
                    <wps:wsp>
                      <wps:cNvSpPr/>
                      <wps:spPr>
                        <a:xfrm>
                          <a:off x="0" y="0"/>
                          <a:ext cx="5212080" cy="659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1.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Wear hearing protection during the tire-changing procedure while using the air impact wrench.  Failure to do so may result in injury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7)  Using the air impact wrench and 1 1/2-inch socket, remove the two nuts and plate from the spare tire mounting plat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8)  Disconnect the ratchet strap from the spare tire hold-down strap.</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8">
                <wp:simplePos x="0" y="0"/>
                <wp:positionH relativeFrom="column">
                  <wp:posOffset>365760</wp:posOffset>
                </wp:positionH>
                <wp:positionV relativeFrom="paragraph">
                  <wp:posOffset>148590</wp:posOffset>
                </wp:positionV>
                <wp:extent cx="5212080" cy="822960"/>
                <wp:effectExtent l="14605" t="14605" r="14605" b="14605"/>
                <wp:wrapNone/>
                <wp:docPr id="28"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Stand clear of tire when raising or lowering.  Do not let the tire hang in midair for a long period of time.  Place tire on carrier or on ground as soon as possible.  Tire is very heavy (about 500 pounds) and could cause serious injury or death if it fall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9)  Hook the cargo strap to the rim and move the access ladder out of the wa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0)  Turn the spare tire winch handle clockwise to lift the spare tire just above the carri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1)  Pull on the cargo strap so the spare tire swings clear of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2)  Turn the winch handle counterclockwise to lower the spare tire to the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3)  Remove the cargo strap and winch cable from the spare tire.  With the aid of an assistant, rotate the spare tire so that the mounting plate is facing away from the truck and lean the spare tire against the truck, out of the way.</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9">
                <wp:simplePos x="0" y="0"/>
                <wp:positionH relativeFrom="column">
                  <wp:posOffset>365760</wp:posOffset>
                </wp:positionH>
                <wp:positionV relativeFrom="paragraph">
                  <wp:posOffset>148590</wp:posOffset>
                </wp:positionV>
                <wp:extent cx="5212080" cy="1170940"/>
                <wp:effectExtent l="14605" t="14605" r="14605" b="14605"/>
                <wp:wrapNone/>
                <wp:docPr id="29" name=""/>
                <a:graphic xmlns:a="http://schemas.openxmlformats.org/drawingml/2006/main">
                  <a:graphicData uri="http://schemas.microsoft.com/office/word/2010/wordprocessingShape">
                    <wps:wsp>
                      <wps:cNvSpPr/>
                      <wps:spPr>
                        <a:xfrm>
                          <a:off x="0" y="0"/>
                          <a:ext cx="5212080" cy="1171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92.1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While changing tires or while performing tire maintenance, stay out of the trajectory of the wheel.  The wheel trajectory area is the rim on both sides of the wheel.  Under some circumstances, the trajectory may deviate from its expected path.  Failure to follow proper procedures may result in injury or death to personnel.</w:t>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365760</wp:posOffset>
                </wp:positionH>
                <wp:positionV relativeFrom="paragraph">
                  <wp:posOffset>114935</wp:posOffset>
                </wp:positionV>
                <wp:extent cx="5212080" cy="647700"/>
                <wp:effectExtent l="12700" t="12700" r="12700" b="12700"/>
                <wp:wrapNone/>
                <wp:docPr id="30"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Be careful not to twist the CTIS plug tethering cables.  Failure to comply may result in damage to equipment</w:t>
      </w:r>
    </w:p>
    <w:p>
      <w:pPr>
        <w:pStyle w:val="Normal"/>
        <w:tabs>
          <w:tab w:val="left" w:pos="720" w:leader="none"/>
          <w:tab w:val="left" w:pos="1440" w:leader="none"/>
          <w:tab w:val="left" w:pos="2160" w:leader="none"/>
          <w:tab w:val="left" w:pos="2880" w:leader="none"/>
        </w:tabs>
        <w:ind w:left="720" w:right="720" w:hanging="0"/>
        <w:rPr/>
      </w:pPr>
      <w:r>
        <w:rPr/>
      </w:r>
    </w:p>
    <w:p>
      <w:pPr>
        <w:pStyle w:val="Normal"/>
        <w:tabs>
          <w:tab w:val="left" w:pos="720" w:leader="none"/>
          <w:tab w:val="left" w:pos="1440" w:leader="none"/>
          <w:tab w:val="left" w:pos="2160" w:leader="none"/>
          <w:tab w:val="left" w:pos="2880" w:leader="none"/>
        </w:tabs>
        <w:ind w:left="2160" w:hanging="0"/>
        <w:rPr/>
      </w:pPr>
      <w:r>
        <w:rPr/>
        <w:t>(24)  Using 7/8-inch by 3/4-inch open end wrench, remove the two plugs from the CTIS valves.  Save these plugs to install in the CTIS valves in the flat ti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5)  With the aid of an assistant, rotate the tire, remove the three nuts from the mount plate, and retain for later use (when the flat is mounted in place of the spare ti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6)  Remove the mount plate from the spare tire.  Remember the position of the mount plate, so that when the flat tire is mounted, the plate will be in the same relative position to the CTIS valv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728" w:hanging="288"/>
        <w:rPr/>
      </w:pPr>
      <w:r>
        <w:rPr/>
        <w:t>e.  Remove flat tir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Using air impact wrench and 33-mm socket, remove four wheel cover nuts from the studs and remove the wheel cover from the rim of the flat tir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Note the location of the CTIS holes in the tire rim to aid in the installation of the spare tir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Using 8-inch adjustable wrench, 3/4-inch tube wrench, and 7/8-inch by 3/4-inch open end wrench, loosen two nuts and remove the two CTIS hoses from the flat ti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Install the two CTIS hoses removed from the flat tire on the spare tire CTIS wheel valve and tighten the nuts finger tight.</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0">
                <wp:simplePos x="0" y="0"/>
                <wp:positionH relativeFrom="column">
                  <wp:posOffset>365760</wp:posOffset>
                </wp:positionH>
                <wp:positionV relativeFrom="paragraph">
                  <wp:posOffset>148590</wp:posOffset>
                </wp:positionV>
                <wp:extent cx="5212080" cy="610235"/>
                <wp:effectExtent l="14605" t="15240" r="14605" b="13970"/>
                <wp:wrapNone/>
                <wp:docPr id="31" name=""/>
                <a:graphic xmlns:a="http://schemas.openxmlformats.org/drawingml/2006/main">
                  <a:graphicData uri="http://schemas.microsoft.com/office/word/2010/wordprocessingShape">
                    <wps:wsp>
                      <wps:cNvSpPr/>
                      <wps:spPr>
                        <a:xfrm>
                          <a:off x="0" y="0"/>
                          <a:ext cx="5212080" cy="610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Crew member should steady the tire during removal.  Falling tire may cause injury to personnel.</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1">
                <wp:simplePos x="0" y="0"/>
                <wp:positionH relativeFrom="column">
                  <wp:posOffset>365760</wp:posOffset>
                </wp:positionH>
                <wp:positionV relativeFrom="paragraph">
                  <wp:posOffset>148590</wp:posOffset>
                </wp:positionV>
                <wp:extent cx="5212080" cy="822960"/>
                <wp:effectExtent l="14605" t="14605" r="14605" b="14605"/>
                <wp:wrapNone/>
                <wp:docPr id="32"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Do not loosen outer bolt circle nuts on wheel.  Outer bolt circle holds wheel assembly together.  Tire is under pressure and loosening these nuts can cause the tire to blow apart.  Severe injury or death can occu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4)  Studs and lug nuts on both sides of the truck have right-hand threads.  Using air impact wrench and 1 1/2-inch socket, rotate the lug nuts counterclockwise to loosen and remove the 10 lug nut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2">
                <wp:simplePos x="0" y="0"/>
                <wp:positionH relativeFrom="column">
                  <wp:posOffset>365760</wp:posOffset>
                </wp:positionH>
                <wp:positionV relativeFrom="paragraph">
                  <wp:posOffset>148590</wp:posOffset>
                </wp:positionV>
                <wp:extent cx="5212080" cy="655955"/>
                <wp:effectExtent l="14605" t="15240" r="14605" b="13970"/>
                <wp:wrapNone/>
                <wp:docPr id="33" name=""/>
                <a:graphic xmlns:a="http://schemas.openxmlformats.org/drawingml/2006/main">
                  <a:graphicData uri="http://schemas.microsoft.com/office/word/2010/wordprocessingShape">
                    <wps:wsp>
                      <wps:cNvSpPr/>
                      <wps:spPr>
                        <a:xfrm>
                          <a:off x="0" y="0"/>
                          <a:ext cx="5212080" cy="655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1.6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Keep hands away from the inside of the rim while removing the tire or injury to personnel may result.</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3">
                <wp:simplePos x="0" y="0"/>
                <wp:positionH relativeFrom="column">
                  <wp:posOffset>365760</wp:posOffset>
                </wp:positionH>
                <wp:positionV relativeFrom="paragraph">
                  <wp:posOffset>148590</wp:posOffset>
                </wp:positionV>
                <wp:extent cx="5212080" cy="582930"/>
                <wp:effectExtent l="14605" t="14605" r="14605" b="14605"/>
                <wp:wrapNone/>
                <wp:docPr id="34" name=""/>
                <a:graphic xmlns:a="http://schemas.openxmlformats.org/drawingml/2006/main">
                  <a:graphicData uri="http://schemas.microsoft.com/office/word/2010/wordprocessingShape">
                    <wps:wsp>
                      <wps:cNvSpPr/>
                      <wps:spPr>
                        <a:xfrm>
                          <a:off x="0" y="0"/>
                          <a:ext cx="5212080" cy="582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5.8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Tire should be kept upright during removal.  Damage to the CTIS may result if the tire falls on the CTIS valv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5)  With the aid of an assistant, remove the flat tire from the hub and lean the tire against the truck.  Jack handle extension may be used under the tire to assist sliding or creeping wheel away from the hub.</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728" w:hanging="288"/>
        <w:rPr/>
      </w:pPr>
      <w:r>
        <w:rPr/>
        <w:t>f.  Install spare tire and wheel.</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3024" w:hanging="864"/>
        <w:rPr/>
      </w:pPr>
      <w:r>
        <w:rPr/>
        <w:t>(1)  Roll the spare tire up to axle where flat tire was removed.</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Make sure deep side of spare tire wheel dish is in the same position as the flat tire wheel dish when flat tire was removed.</w:t>
      </w:r>
    </w:p>
    <w:p>
      <w:pPr>
        <w:pStyle w:val="Normal"/>
        <w:tabs>
          <w:tab w:val="left" w:pos="720" w:leader="none"/>
          <w:tab w:val="left" w:pos="1440" w:leader="none"/>
          <w:tab w:val="left" w:pos="2160" w:leader="none"/>
          <w:tab w:val="left" w:pos="2880" w:leader="none"/>
        </w:tabs>
        <w:ind w:left="2160" w:hanging="0"/>
        <w:rPr/>
      </w:pPr>
      <w:r>
        <w:rPr/>
        <w:t>(2)  Line up the CTIS holes in spare tire with CTIS fittings in hub.</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365760</wp:posOffset>
                </wp:positionH>
                <wp:positionV relativeFrom="paragraph">
                  <wp:posOffset>148590</wp:posOffset>
                </wp:positionV>
                <wp:extent cx="5212080" cy="677545"/>
                <wp:effectExtent l="14605" t="15240" r="14605" b="13970"/>
                <wp:wrapNone/>
                <wp:docPr id="35" name=""/>
                <a:graphic xmlns:a="http://schemas.openxmlformats.org/drawingml/2006/main">
                  <a:graphicData uri="http://schemas.microsoft.com/office/word/2010/wordprocessingShape">
                    <wps:wsp>
                      <wps:cNvSpPr/>
                      <wps:spPr>
                        <a:xfrm>
                          <a:off x="0" y="0"/>
                          <a:ext cx="5212080" cy="677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3.3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Tire assembly is very heavy (500 pounds).  Do not try to lift or catch tire assembly.  Injury to personnel could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Lean top of spare tire against the studs and hub.</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5">
                <wp:simplePos x="0" y="0"/>
                <wp:positionH relativeFrom="column">
                  <wp:posOffset>365760</wp:posOffset>
                </wp:positionH>
                <wp:positionV relativeFrom="paragraph">
                  <wp:posOffset>148590</wp:posOffset>
                </wp:positionV>
                <wp:extent cx="5212080" cy="822960"/>
                <wp:effectExtent l="14605" t="14605" r="14605" b="14605"/>
                <wp:wrapNone/>
                <wp:docPr id="36"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Jack is under heavy pressure.  Keep hand, arm, and head clear while slowly raising or lowering the jack to avoid injury to personnel.  Do not lower the jack too quickly as tire could fall causing serious injury or death.</w:t>
      </w:r>
    </w:p>
    <w:p>
      <w:pPr>
        <w:pStyle w:val="Normal"/>
        <w:tabs>
          <w:tab w:val="left" w:pos="720" w:leader="none"/>
          <w:tab w:val="left" w:pos="1440" w:leader="none"/>
          <w:tab w:val="left" w:pos="2160" w:leader="none"/>
          <w:tab w:val="left" w:pos="2880" w:leader="none"/>
        </w:tabs>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6">
                <wp:simplePos x="0" y="0"/>
                <wp:positionH relativeFrom="column">
                  <wp:posOffset>365760</wp:posOffset>
                </wp:positionH>
                <wp:positionV relativeFrom="paragraph">
                  <wp:posOffset>148590</wp:posOffset>
                </wp:positionV>
                <wp:extent cx="5212080" cy="622300"/>
                <wp:effectExtent l="14605" t="14605" r="14605" b="14605"/>
                <wp:wrapNone/>
                <wp:docPr id="37" name=""/>
                <a:graphic xmlns:a="http://schemas.openxmlformats.org/drawingml/2006/main">
                  <a:graphicData uri="http://schemas.microsoft.com/office/word/2010/wordprocessingShape">
                    <wps:wsp>
                      <wps:cNvSpPr/>
                      <wps:spPr>
                        <a:xfrm>
                          <a:off x="0" y="0"/>
                          <a:ext cx="5212080" cy="622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9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If the jack must be raised or lowered, shut off the truck before moving under the truck.</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4)  Slide the spare tire onto the hub and studs.  The jack may have to be raised slightly to accommodate the spare tire.  The jack extension handle may be placed near the bottom of the tire to either side and raised up to move the tire forward on the hub and stud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5)  Studs and lug nuts on both sides of the truck have right-hand threads.  Rotate the lug nuts clockwise to tighten.  Install the 10 lug nuts finger tight on the stu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If the truck was shut off, start the engine and build up air pressure to above 120 psi.  Air pressure must be maintained above 120 psi while using the air impact wrenc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Using the air impact wrench and 1 1/2-inch socket, tighten the 10 lug nuts using the sequence as show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jc w:val="center"/>
        <w:rPr>
          <w:lang w:val="en-US"/>
        </w:rPr>
      </w:pPr>
      <w:bookmarkStart w:id="0" w:name="_969085158"/>
      <w:bookmarkEnd w:id="0"/>
      <w:r>
        <w:rPr>
          <w:lang w:val="en-US"/>
        </w:rPr>
        <w:object w:dxaOrig="3021" w:dyaOrig="3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05pt;height:164.05pt" filled="f" o:ole="">
            <v:imagedata r:id="rId3" o:title=""/>
          </v:shape>
          <o:OLEObject Type="Embed" ProgID="" ShapeID="ole_rId2" DrawAspect="Content" ObjectID="_898154819" r:id="rId2"/>
        </w:object>
      </w:r>
    </w:p>
    <w:p>
      <w:pPr>
        <w:pStyle w:val="Normal"/>
        <w:tabs>
          <w:tab w:val="left" w:pos="720" w:leader="none"/>
          <w:tab w:val="left" w:pos="1440" w:leader="none"/>
          <w:tab w:val="left" w:pos="2160" w:leader="none"/>
          <w:tab w:val="left" w:pos="2880" w:leader="none"/>
        </w:tabs>
        <w:ind w:left="2160" w:hanging="0"/>
        <w:rPr/>
      </w:pPr>
      <w:r>
        <w:rPr/>
        <w:t>(8)  Allow the air pressure in the truck to reach 120 psi and repeat tightening of the 10 lug nuts using the same sequenc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9)  Install the two CTIS hoses to the CTIS fittings in the hub and tighten finger tight.</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7">
                <wp:simplePos x="0" y="0"/>
                <wp:positionH relativeFrom="column">
                  <wp:posOffset>365760</wp:posOffset>
                </wp:positionH>
                <wp:positionV relativeFrom="paragraph">
                  <wp:posOffset>148590</wp:posOffset>
                </wp:positionV>
                <wp:extent cx="5212080" cy="610235"/>
                <wp:effectExtent l="14605" t="15240" r="14605" b="13970"/>
                <wp:wrapNone/>
                <wp:docPr id="38" name=""/>
                <a:graphic xmlns:a="http://schemas.openxmlformats.org/drawingml/2006/main">
                  <a:graphicData uri="http://schemas.microsoft.com/office/word/2010/wordprocessingShape">
                    <wps:wsp>
                      <wps:cNvSpPr/>
                      <wps:spPr>
                        <a:xfrm>
                          <a:off x="0" y="0"/>
                          <a:ext cx="5212080" cy="610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When tightening the CTIS hose, be careful not to twist hoses.  Use the adjustable wrench to hold the hose fitting in plac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0)  Using the 7/8-inch by 3/4-inch open end wrench and 3/4-inch tube wrench, tighten the two CTIS hose fitting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1)  Install the wheel cover, ensuring that the hole in the wheel cover is aligned with the tire valve.  Install the four wheel cover nuts and tighten finger tight.</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8">
                <wp:simplePos x="0" y="0"/>
                <wp:positionH relativeFrom="column">
                  <wp:posOffset>365760</wp:posOffset>
                </wp:positionH>
                <wp:positionV relativeFrom="paragraph">
                  <wp:posOffset>148590</wp:posOffset>
                </wp:positionV>
                <wp:extent cx="5212080" cy="822960"/>
                <wp:effectExtent l="14605" t="14605" r="14605" b="14605"/>
                <wp:wrapNone/>
                <wp:docPr id="39"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When using the air impact wrench to tighten the wheel cover nuts, be careful not to overtorque the nuts.  Damage to the nuts and studs may occur if wheel cover nuts are overtightene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2)  Tighten the four wheel cover nuts using the air impact wrench and 33-mm socket.</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728" w:hanging="288"/>
        <w:rPr/>
      </w:pPr>
      <w:r>
        <w:rPr/>
        <w:t>g.  Stow tire using the tire davit.</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Ensure the pointed end of the mounting plate is pointed to the third hole (left or right side) from the center of the wheel valve to prevent damage to the valve from the cabl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Using air impact wrench and socket, install the mount plate and three nuts on the flat tire.</w:t>
      </w:r>
    </w:p>
    <w:p>
      <w:pPr>
        <w:pStyle w:val="Normal"/>
        <w:tabs>
          <w:tab w:val="left" w:pos="720" w:leader="none"/>
          <w:tab w:val="left" w:pos="1440" w:leader="none"/>
          <w:tab w:val="left" w:pos="2160" w:leader="none"/>
          <w:tab w:val="left" w:pos="2880" w:leader="none"/>
        </w:tabs>
        <w:ind w:left="864" w:hanging="864"/>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114935</wp:posOffset>
                </wp:positionV>
                <wp:extent cx="5212080" cy="647700"/>
                <wp:effectExtent l="12700" t="12700" r="12700" b="12700"/>
                <wp:wrapNone/>
                <wp:docPr id="40"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Be careful not to twist the CTIS plug tethering cables.  Failure to comply may result in damage to equip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Install the two plugs to the CTIS valve using 7/8-inch by 3/4-inch open end wrenc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Roll flat tire under hoist arm so deep side of wheel dish is facing out and away from truck.</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Cable is routed through the smaller square hole in mount plate with single mounting stud facing up.</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4)  Pull the cable and hook through small square hole in mount plate and around flat tire.</w:t>
      </w:r>
    </w:p>
    <w:p>
      <w:pPr>
        <w:pStyle w:val="Normal"/>
        <w:rPr>
          <w:b/>
          <w:b/>
          <w:lang w:val="en-US"/>
        </w:rPr>
      </w:pPr>
      <w:r>
        <w:rPr>
          <w:b/>
          <w:lang w:val="en-US"/>
        </w:rP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114935</wp:posOffset>
                </wp:positionV>
                <wp:extent cx="5212080" cy="647700"/>
                <wp:effectExtent l="12700" t="12700" r="12700" b="12700"/>
                <wp:wrapNone/>
                <wp:docPr id="4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Ensure the cable is connected at a point where the rubber casing covers the cable or damage to the cable could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5)  Attach the hook to the cable above the flat tire.</w:t>
      </w:r>
    </w:p>
    <w:p>
      <w:pPr>
        <w:pStyle w:val="Normal"/>
        <w:rPr>
          <w:b/>
          <w:b/>
          <w:lang w:val="en-US"/>
        </w:rPr>
      </w:pPr>
      <w:r>
        <w:rPr>
          <w:b/>
          <w:lang w:val="en-US"/>
        </w:rPr>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114935</wp:posOffset>
                </wp:positionV>
                <wp:extent cx="5212080" cy="829945"/>
                <wp:effectExtent l="12700" t="13335" r="12700" b="12065"/>
                <wp:wrapNone/>
                <wp:docPr id="42" name=""/>
                <a:graphic xmlns:a="http://schemas.openxmlformats.org/drawingml/2006/main">
                  <a:graphicData uri="http://schemas.microsoft.com/office/word/2010/wordprocessingShape">
                    <wps:wsp>
                      <wps:cNvSpPr/>
                      <wps:spPr>
                        <a:xfrm>
                          <a:off x="0" y="0"/>
                          <a:ext cx="5212080" cy="82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5.3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pPr>
      <w:r>
        <w:rPr/>
        <w:t>Stand clear of tire when raising or lowering.  Do not let the tire hang in midair for a long period of time.  Place tire on carrier or on ground as soon as possible.  Tire is very heavy (about 500 pounds) and could cause serious injury or death if it fall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6)  Turn the hand crank clockwise to raise the flat tire just above the carrier.</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b/>
        </w:rPr>
        <w:t>NOTE:</w:t>
      </w:r>
      <w:r>
        <w:rPr/>
        <w:t xml:space="preserve">  Use the ladder to push the tire over the carrie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If the tire will not move or is too hard to move, install ladder to the left side of truck and pull the hoist i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7)  Swing the hoist arm so the flat tire is over the carrier and aligned with stu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Install the ladder to the right side of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Turn the hand crank counterclockwise to lower the flat tire into the carrier.</w:t>
      </w:r>
    </w:p>
    <w:p>
      <w:pPr>
        <w:pStyle w:val="Normal"/>
        <w:rPr>
          <w:b/>
          <w:b/>
          <w:lang w:val="en-US"/>
        </w:rPr>
      </w:pPr>
      <w:r>
        <w:rPr>
          <w:b/>
          <w:lang w:val="en-US"/>
        </w:rPr>
        <mc:AlternateContent>
          <mc:Choice Requires="wps">
            <w:drawing>
              <wp:anchor behindDoc="0" distT="0" distB="0" distL="114935" distR="114935" simplePos="0" locked="0" layoutInCell="0" allowOverlap="1" relativeHeight="45">
                <wp:simplePos x="0" y="0"/>
                <wp:positionH relativeFrom="column">
                  <wp:posOffset>365760</wp:posOffset>
                </wp:positionH>
                <wp:positionV relativeFrom="paragraph">
                  <wp:posOffset>114935</wp:posOffset>
                </wp:positionV>
                <wp:extent cx="5212080" cy="647700"/>
                <wp:effectExtent l="12700" t="12700" r="12700" b="12700"/>
                <wp:wrapNone/>
                <wp:docPr id="43"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Before installing the plate, ensure that the CTIS plug tether cables are clear of the spare tire mounting surface to prevent damage to the CTIS tether cabl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0)  Install the plate with two nuts.  Tighten the nuts using the air impact wrench and socke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1)  Connect the ratchet strap to the hold-down strap and tighten securel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2)  Shut off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728" w:hanging="288"/>
        <w:rPr/>
      </w:pPr>
      <w:r>
        <w:rPr/>
        <w:t>h.  Stow tire davit.</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Turn the hand crank three times counterclockwise to loosen the cab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Install the ladder to the left side of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Remove the hook from the lift cab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Remove the lift cable from around the ti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Remove the safety pin and pin from the extension arm, second alignment ho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Push the extension arm in and reinstall the pin and safety pin in the first alignment hole.</w:t>
      </w:r>
    </w:p>
    <w:p>
      <w:pPr>
        <w:pStyle w:val="Normal"/>
        <w:rPr>
          <w:b/>
          <w:b/>
          <w:lang w:val="en-US"/>
        </w:rPr>
      </w:pPr>
      <w:r>
        <w:rPr>
          <w:b/>
          <w:lang w:val="en-US"/>
        </w:rPr>
        <mc:AlternateContent>
          <mc:Choice Requires="wps">
            <w:drawing>
              <wp:anchor behindDoc="0" distT="0" distB="0" distL="114935" distR="114935" simplePos="0" locked="0" layoutInCell="0" allowOverlap="1" relativeHeight="46">
                <wp:simplePos x="0" y="0"/>
                <wp:positionH relativeFrom="column">
                  <wp:posOffset>365760</wp:posOffset>
                </wp:positionH>
                <wp:positionV relativeFrom="paragraph">
                  <wp:posOffset>114935</wp:posOffset>
                </wp:positionV>
                <wp:extent cx="5212080" cy="647700"/>
                <wp:effectExtent l="12700" t="12700" r="12700" b="12700"/>
                <wp:wrapNone/>
                <wp:docPr id="44"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pPr>
      <w:r>
        <w:rPr/>
        <w:t>Do not touch the hot exhaust system with bare hands; injury to personnel will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7)  Install pin and safety pin in hois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Attach cable hook to winch and wind up the cab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728" w:hanging="288"/>
        <w:rPr/>
      </w:pPr>
      <w:r>
        <w:rPr/>
        <w:t>i.  Prepare truck for driving.</w:t>
      </w:r>
    </w:p>
    <w:p>
      <w:pPr>
        <w:pStyle w:val="Normal"/>
        <w:rPr>
          <w:b/>
          <w:b/>
          <w:lang w:val="en-US"/>
        </w:rPr>
      </w:pPr>
      <w:r>
        <w:rPr>
          <w:b/>
          <w:lang w:val="en-US"/>
        </w:rPr>
        <mc:AlternateContent>
          <mc:Choice Requires="wps">
            <w:drawing>
              <wp:anchor behindDoc="0" distT="0" distB="0" distL="114935" distR="114935" simplePos="0" locked="0" layoutInCell="0" allowOverlap="1" relativeHeight="47">
                <wp:simplePos x="0" y="0"/>
                <wp:positionH relativeFrom="column">
                  <wp:posOffset>365760</wp:posOffset>
                </wp:positionH>
                <wp:positionV relativeFrom="paragraph">
                  <wp:posOffset>114935</wp:posOffset>
                </wp:positionV>
                <wp:extent cx="5212080" cy="647700"/>
                <wp:effectExtent l="12700" t="12700" r="12700" b="12700"/>
                <wp:wrapNone/>
                <wp:docPr id="45"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pPr>
      <w:r>
        <w:rPr/>
        <w:t>Jack is under heavy pressure.  Keep hand, arm, and head clear while lowering jack slowly to avoid injury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Slowly lower truck to the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Remove jack, jack handle, and base plate from under the truck.</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Perform steps (3) and (4) if the flat tire was on axle three, ball valve was closed, and air tank drain valves were opened.  If steps (3) and (4) are not performed, air system pressure will not be adequate for CTIS and brak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Close the air tank drain valve petcocks on both sides of the truck (rear tank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Open the ball valve located on top of the crossmember behind the transfer case by turning the lev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Disconnect air hose from the truck air coupler.</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6)  Stow ladd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Return all tools and wheel chocks to stowage box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Stow highway safety markers in stowage box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Start truck, turn on CTIS, and continue with the miss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0)  At the earliest opportunity, have unit maintenance torque all nuts/bolts that were loosened during the tire-changing procedure and repair/replace spare ti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720" w:hanging="0"/>
        <w:rPr/>
      </w:pPr>
      <w:r>
        <w:rPr/>
        <w:t>3.  Practical exerci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a.  Assign two students to each truck and issue TM 9-2320-364-10.</w:t>
      </w:r>
    </w:p>
    <w:p>
      <w:pPr>
        <w:pStyle w:val="Normal"/>
        <w:tabs>
          <w:tab w:val="left" w:pos="720" w:leader="none"/>
          <w:tab w:val="left" w:pos="1440" w:leader="none"/>
          <w:tab w:val="left" w:pos="2160" w:leader="none"/>
          <w:tab w:val="left" w:pos="2880" w:leader="none"/>
        </w:tabs>
        <w:ind w:left="1728" w:hanging="288"/>
        <w:rPr/>
      </w:pPr>
      <w:r>
        <w:rPr/>
      </w:r>
    </w:p>
    <w:p>
      <w:pPr>
        <w:pStyle w:val="Normal"/>
        <w:tabs>
          <w:tab w:val="left" w:pos="720" w:leader="none"/>
          <w:tab w:val="left" w:pos="1440" w:leader="none"/>
          <w:tab w:val="left" w:pos="2160" w:leader="none"/>
          <w:tab w:val="left" w:pos="2880" w:leader="none"/>
        </w:tabs>
        <w:ind w:left="1440" w:hanging="0"/>
        <w:rPr/>
      </w:pPr>
      <w:r>
        <w:rPr/>
        <w:t>b.  Students practice changing simulated flat ti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4.  Evaluation:  Check each student's performanc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6.  Retraining:  Retrain slow learner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E.  SAFETY RESTRI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Ensure that all chock blocks are in place when the PLS trucks are parked or maintenance is to be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Ensure students remove all watches, jewelry, and identification tags before working in or around the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nsure all personnel pay particular attention to the cautions and warnings listed in the operator's manua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5.  Ensure ground guide(s) are used when backing.</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0.  Ensure personnel maintain at least three points of contact to mount or dismount the PLS truck (to include performing PMC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3.  Stand clear of tire when raising or lowering.  Do not let the tire hang in midair for a long period of time.  Place tire on carrier or on ground as soon as possible.  Tire is very heavy (about 500 pounds) and could cause serious injury or death if it fall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14.  Tire assembly is very heavy (500 pounds).  Do not try to lift or catch tire assembly.  Injury to personnel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5.  Crew member should steady the tire during removal.  Falling tire may cause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6.  Do not loosen outer bolt circle nuts on wheel.  Outer bolt circle holds wheel assembly together.  Tire is under pressure and loosening these nuts can cause the tire to blow apart.  Severe injury or death can occur.</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7.  Keep hands away from the inside of the rim while removing the tire or injury to personnel may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18.  Ensure all personnel wear protective gloves at all times when handling the spare tire winch cable.  The cable may fray and injury to personnel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9.  Wear hearing protection during the tire-changing procedure while using the air impact wrench.  Failure to do so may result in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0.  Jack is under heavy pressure.  Keep hand, arm, and head clear while slowly raising or lowering jack to avoid injury to personnel.  Do not lower jack too quickly as tire could fall, causing serious injury or death.</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1.  If the jack must be raised or lowered, shut off the truck before moving under the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2.  Do not touch the hot exhaust system with bare hands; injury to personnel will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3.  While changing tires or while performing tire maintenance, stay out of the trajectory of the wheel.  The wheel trajectory area is the rim on both sides of the wheel.  Under some circumstances, the trajectory may deviate from its expected path.  Failure to follow proper procedures may result in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4.0 hours (1.0 demonstration and 3.0 practical exerci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4-</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8</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4-</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7</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TC 21-30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TC 21-3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u w:val="single"/>
    </w:rPr>
  </w:style>
  <w:style w:type="paragraph" w:styleId="Heading2">
    <w:name w:val="Heading 2"/>
    <w:basedOn w:val="Normal"/>
    <w:next w:val="Normal"/>
    <w:qFormat/>
    <w:pPr>
      <w:keepNext w:val="true"/>
      <w:numPr>
        <w:ilvl w:val="1"/>
        <w:numId w:val="1"/>
      </w:numPr>
      <w:spacing w:before="120" w:after="120"/>
      <w:jc w:val="center"/>
      <w:outlineLvl w:val="1"/>
    </w:pPr>
    <w:rPr>
      <w:b/>
      <w:shadow/>
    </w:rPr>
  </w:style>
  <w:style w:type="paragraph" w:styleId="Heading3">
    <w:name w:val="Heading 3"/>
    <w:basedOn w:val="Normal"/>
    <w:next w:val="Normal"/>
    <w:qFormat/>
    <w:pPr>
      <w:keepNext w:val="true"/>
      <w:numPr>
        <w:ilvl w:val="2"/>
        <w:numId w:val="1"/>
      </w:numPr>
      <w:jc w:val="center"/>
      <w:outlineLvl w:val="2"/>
    </w:pPr>
    <w:rPr>
      <w:b/>
      <w:sz w:val="24"/>
      <w:lang w:eastAsia="en-US"/>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1:53:00Z</dcterms:created>
  <dc:creator>John Ritter</dc:creator>
  <dc:description/>
  <dc:language>en-US</dc:language>
  <cp:lastModifiedBy>John Ritter</cp:lastModifiedBy>
  <dcterms:modified xsi:type="dcterms:W3CDTF">1999-01-26T13:12:00Z</dcterms:modified>
  <cp:revision>8</cp:revision>
  <dc:subject/>
  <dc:title>CHAPTER 4</dc:title>
</cp:coreProperties>
</file>